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SPECYFIKACJA TECHNICZNA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 xml:space="preserve">DO OPRACOWANIA DOKUMENTACJI TECHNICZNEJ NA WYKONANIE ROBÓT BUDOWLANYCH W BUDYNKACH PRZY UL. KATOWICKIEJ 46,46A, 46B, 46C, 48, 48A, 48B, 48C i 50, 50A W KATOWICACH 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i/>
          <w:iCs/>
          <w:spacing w:val="-4"/>
          <w:sz w:val="22"/>
          <w:szCs w:val="22"/>
        </w:rPr>
        <w:t>Opracowanie dotyczy robót budowlanych na nieruchomościach znajdujących się na działkach nr 83/24, 83/25, 94/33, 83/11, 83/13, 83/21 karta mapy 22, obręb: Dz. Bogucice-Zawodzie; 0002, Jednostka Ewidencyjna: M. Katowice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Nieruchomości przy ul. Katowickiej 46b, 46c, 48a i 50 stanowią własność Miasta Katowice, w zarządzie Komunalnego Zakładu Gospodarki Komunalnej. Są to budynki mieszkalne, wielorodzinne w zabudowie wieloklatkowej. W pozostałych klatkach funkcjonują Wspólnoty Mieszkaniowe. Wspólnym staraniem zarządców uzyskano od Grupy Tauron Przedsiębiorstwa Energetyki Cieplnej Katowice zapewnienie budowy nowej sieci cieplnej wysokoparametrowej w tym rejonie wraz z grupowymi stacjami wymienników ciepła według warunków technicznych z dnia 15.10.2010r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. KATOWICKA 46B, 46C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Budynki przy ul. Katowickiej 46b i c posiadają cztery kondygnacje nadziemne i jedną podziemną, zostały wybudowane w 1967r. Wyposażone są w następujące instalacje: wodną, kanalizacyjną, gazową, elektryczną. Ogrzewanie lokali z centralnej instalacji ogrzewania, którego źródłem ciepła jest sieć miejska niskotemperaturowa, przewidziana do likwidacji po wybudowaniu nowej sieci. W budynku nr 46c znajduje się pomieszczenie przeznaczone na wymiennik. W klatce 46c znajduje się również kotłownia gazowa, służąca przygotowaniu ciepłej wody użytkowej dla mieszkańców klatki 46c. W klatce nr 46b brak jest centralnej ciepłej wody użytkowej. W budynku znajdują się 23 lokale mieszkalne i jeden lokal użytkowy. Kubatura budynków 6260 m</w:t>
      </w:r>
      <w:r>
        <w:rPr>
          <w:rFonts w:cs="Arial" w:ascii="Arial Narrow" w:hAnsi="Arial Narrow"/>
          <w:sz w:val="22"/>
          <w:szCs w:val="22"/>
          <w:vertAlign w:val="superscript"/>
        </w:rPr>
        <w:t xml:space="preserve">3 </w:t>
      </w:r>
      <w:r>
        <w:rPr>
          <w:rFonts w:cs="Arial" w:ascii="Arial Narrow" w:hAnsi="Arial Narrow"/>
          <w:sz w:val="22"/>
          <w:szCs w:val="22"/>
        </w:rPr>
        <w:t>łącznie.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posiada: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Projekt remontu i przebudowy budynku mieszkalnego przy ul. Katowickiej 46c ze stycznia 2006 w wersji graficznej.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ojekt budowlany ocieplenia elewacji i dachu budynku mieszkalnego przy ul. Katowickiej 46b z października 2006 wraz z projektem przeliczenia hydraulicznego instalacji c.o. w budynku po ociepleniu z października 2007 w wersji graficznej i elektronicznej.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Wymagania Zamawiającego</w:t>
      </w:r>
    </w:p>
    <w:p>
      <w:pPr>
        <w:pStyle w:val="Normal"/>
        <w:jc w:val="both"/>
        <w:rPr/>
      </w:pPr>
      <w:r>
        <w:rPr/>
        <w:t>Sporządzić wycenę dokumentacji technicznej na określony poniżej zakres prac i według poniższej tabeli: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1417"/>
        <w:gridCol w:w="1417"/>
        <w:gridCol w:w="1417"/>
      </w:tblGrid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mat opracowani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 oprac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LN (netto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 opracowania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PLN (brutto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dział poszczególnych stron inwestycji w kosztach wymienników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</w:rPr>
              <w:t>A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rojekt budowlany ze szczegółami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ykonawczymi stacji wymienników ciepła c.o. dla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ynków przy ul. Katowickiej 46, 46a, 46b, 46c,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usytuowanej w budynku przy ul. Katowicka 46c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raz z instalacjami elektrycznymi,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dmiarem robót, kosztorysem inwestorskim,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specyfikacją techniczną wykonania i odbioru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obót budowla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owicka 46 i 46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26</w:t>
            </w:r>
          </w:p>
        </w:tc>
      </w:tr>
      <w:tr>
        <w:trPr/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owicka 46b i 46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7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 A Z E M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1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 budowlany ze szczegółami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ykonawczymi przełączenia instalacji c.o.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w budynkach nr 46b i 46c z przedmiarem robót,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kosztorysem inwestorskim, specyfikacją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chniczną wykonania i odbioru robót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owla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 A Z E M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. + B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d. A. PB ZE SZCZEGÓŁAMI WYKONAWCZYMI (RYSUNKI, OBLICZENIA I DOBÓR URZĄDZEŃ) STACJI WYMIENNIKÓW CIEPŁA CENTRALNEGO OGRZEWANIA DLA BUDYNKÓW PRZY UL.KATOWICKIEJ 46, 46A, 46B, 46C, USYTUOWANEJ W BUDYNKU PRZY UL. KATOWICKA 46C WRAZ Z INSTALACJAMI ELEKTRYCZNYMI, PRZEDMIAREM ROBÓT, KOSZTORYSEM INWESTORSKIM, SPECYFIKACJĄ TECHNICZNĄ WYKONANIA I ODBIORU ROBÓT BUDOWLANYCH</w:t>
      </w:r>
    </w:p>
    <w:p>
      <w:pPr>
        <w:pStyle w:val="Normal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rojektować wymiennik na potrzeby centralnego ogrzewania dla trzech odbiorców (1 odbiorca - klatka 46 i 46a wspólnie-Wspólnota Nieruchomości, 2 odbiorca - klatka 46b, 3 odbiorca - klatka 46c)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zbędne dane dotyczące instalacji w klatkach wspólnotowych uzyskać należy od ich zarządcy – pani Urszuli Knapik (tel. 032 204 22 22)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miennik centralnego ogrzewania będzie zamontowany w pomieszczeniu technicznym wraz z wymiennikiem centralnej ciepłej wody, którego projekt będzie odrębnym opracowaniem. Centralna ciepła woda zostanie zaprojektowana dla mieszkańców klatki 46 i 46a czyli Wspólnoty Mieszkaniowej na zlecenie w/w Wspólnoty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mieszczenie wymienników zlokalizowane jest w piwnicy w klatce 46c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sę przewodów tranzytowych dla Wspólnoty uzgodnić z projektantem instalacji w klatkach 46 i 46a oraz przedstawić na rysunka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zy doborze urządzeń należy uwzględniać wielkość pomieszczenia i możliwość ich transportu do węzła ciepłowniczego oraz wzajemne rozmieszczenie wymienników dla obu celów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wystąpi do Grupy Tauron Pec Katowice o nowe warunki techniczne przyłączenia do sieci w  przypadku zmiany mocy zamówionej po obliczeniach projektowanej instalacji w klatkach wspólnotowych 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projektować opomiarowanie po stronie wysokich parametrów zgodnie z wytycznymi projektowymi doboru Grupy Tauron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ć opomiarowanie po stronie niskich parametrów na zasilaniu instalacji centralnego ogrzewania dla każdego odbiorcy indywidualnie (trzy podliczniki)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709" w:leader="none"/>
          <w:tab w:val="left" w:pos="1495" w:leader="none"/>
        </w:tabs>
        <w:suppressAutoHyphens w:val="false"/>
        <w:autoSpaceDE w:val="true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rojektować odrębne liczniki mediów dla potrzeb stacji wymienników ciepła jak energia elektryczna, woda itp. z uwzględnieniem zapotrzebowania w/w dla potrzeb urządzeń, służących przygotowaniu ciepłej wody użytkowej, projektowanych przez Wspólnotę Mieszkaniową przy ul. Katowickiej 46 i 46a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ieścić wytyczne do projektu AKPiA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Uzyskać wstępne uzgodnienie projektu w części technologicznej oraz AKPIA i elektrycznej przez Grupę Tauron Pec Katowice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rysunki przekrojów przez pomieszczenie stacji wymienników ciepł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schemat technologiczny węzł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arty katalogowe dobranych urząd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obliczenia doboru elementów węzła cieplnego – urządzenia i armatura zabezpieczająca oraz regulacyjna (nie same wyniki)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awdzić sposób odwodnienia pomieszczenia oraz zaprojektować odwodnienie armatury spustowej i zabezpieczając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preferuje uzupełnienie wody w instalacji  wewnętrznej z powrotu wysokich parametrów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ojekcie wymiennika centralnego ogrzewania zamieścić kompletne zestawienie materiałów.</w:t>
      </w:r>
    </w:p>
    <w:p>
      <w:pPr>
        <w:pStyle w:val="Normal"/>
        <w:ind w:right="277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Część dotycząca instalacji elektrycznych w wymiennikowni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silanie z istniejącej tablicy przedlicznikowej w budynku, gdzie zabudowany będzie licznik energii elektrycznej 1-fazowy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ć oświetlenie podstawowe i ewakuacyjne, zasilanie szafy sterowniczej, gniazdo wtyczkowe oraz oprzewodowanie do czujników usytuowanych poza blokiem wymiennik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ołączyć do projektu schemat szafy sterowniczej przesłany przez producenta wymienników.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miar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ar robót należy opracować szczegółowo, ujmując wszystkie pozycje wynikające z technologii robót, z rozbiórkami i demontażami, dla wszystkich branż, w dwóch wersjach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/ podając szczegółowe wyliczenia i lokalizacje (w formie zakresu robót dla poszczególnych lokali i elementów budynku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biorcze zestawienie bez wylicz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sztorys inwestors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wg Rozporządzenia Ministra Infrastruktury z dnia 18 maja 2004 r. (Dz.U. nr 130 poz. 1389). Przyjąć średnie ceny wg wydawnictwa Sekocenbud, koszty ogólne 60% (do R i S), zysk 5% (do R i S), średnią stawkę roboczogodziny dla regionu śląskiego według wydawnictwa Sekocenbu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</w:t>
      </w:r>
      <w:r>
        <w:rPr>
          <w:rFonts w:cs="Arial Narrow" w:ascii="Arial Narrow" w:hAnsi="Arial Narrow"/>
          <w:b/>
          <w:bCs/>
          <w:sz w:val="22"/>
          <w:szCs w:val="22"/>
        </w:rPr>
        <w:t>pecyfikacja techniczna wykonania i odbioru robót budowlanych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pecyfikacje techniczne wykonania i odbioru robót należy wykonać zgodnie z przepisami Rozporządzenia Ministra Infrastruktury z dnia 2 września 2004r. w sprawie zakresu i formy dokumentacji projektowej oraz specyfikacji technicznej wykonania i odbioru robót, ze szczególnym odniesieniem się do występujących w przedmiotowej dokumentacji technicznej rodzajów robó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d. B. PB ZE SZCZEGÓŁAMI WYKONAWCZYMI PRZEŁĄCZENIA INSTALACJI C.O. W BUDYNKACH NR 46B I  6C Z PRZEDMIAREM ROBÓT, KOSZTORYSEM INWESTORSKIM, SPECYFIKACJĄ TECHNICZNĄ WYKONANIA I ODBIORU ROBÓT BUDOWLANYCH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ć przełączenie instalacji centralnego ogrzewania z obu gminnych klatek (parametry obliczeniowe instalacji 90</w:t>
      </w:r>
      <w:r>
        <w:rPr>
          <w:rFonts w:cs="Arial Narrow" w:ascii="Arial Narrow" w:hAnsi="Arial Narrow"/>
          <w:sz w:val="22"/>
          <w:szCs w:val="22"/>
          <w:vertAlign w:val="superscript"/>
        </w:rPr>
        <w:t>0</w:t>
      </w:r>
      <w:r>
        <w:rPr>
          <w:rFonts w:cs="Arial Narrow" w:ascii="Arial Narrow" w:hAnsi="Arial Narrow"/>
          <w:sz w:val="22"/>
          <w:szCs w:val="22"/>
        </w:rPr>
        <w:t>C/65</w:t>
      </w:r>
      <w:r>
        <w:rPr>
          <w:rFonts w:cs="Arial Narrow" w:ascii="Arial Narrow" w:hAnsi="Arial Narrow"/>
          <w:sz w:val="22"/>
          <w:szCs w:val="22"/>
          <w:vertAlign w:val="superscript"/>
        </w:rPr>
        <w:t>0</w:t>
      </w:r>
      <w:r>
        <w:rPr>
          <w:rFonts w:cs="Arial Narrow" w:ascii="Arial Narrow" w:hAnsi="Arial Narrow"/>
          <w:sz w:val="22"/>
          <w:szCs w:val="22"/>
        </w:rPr>
        <w:t>C)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inwentaryzację instalacji dla celów projektowy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pacing w:val="-6"/>
          <w:sz w:val="22"/>
          <w:szCs w:val="22"/>
        </w:rPr>
        <w:t>W projekcie zamieścić kompletne zestawienie materiałów przewodów przesyłowych dla odbiorców w klatce 46b i 46c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miar robó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zedmiar robót należy opracować szczegółowo, ujmując wszystkie pozycje wynikające z technologii robót, z rozbiórkami i demontażami, dla wszystkich branż, w dwóch wersja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podając szczegółowe wyliczenia i lokalizacje (w formie zakresu robót dla poszczególnych lokali i elementów budynku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biorcze zestawienie bez wylicz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sztorys inwestors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wg Rozporządzenia Ministra Infrastruktury z dnia 18 maja 2004 r. (Dz.U. nr 130 poz. 1389). Przyjąć średnie ceny wg wydawnictwa Sekocenbud, koszty ogólne 60% (do R i S), zysk 5% (do R i S), średnią stawkę roboczogodziny dla regionu śląskiego według wydawnictwa Sekocenbu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S</w:t>
      </w:r>
      <w:r>
        <w:rPr>
          <w:rFonts w:cs="Arial Narrow" w:ascii="Arial Narrow" w:hAnsi="Arial Narrow"/>
          <w:b/>
          <w:bCs/>
          <w:sz w:val="22"/>
          <w:szCs w:val="22"/>
        </w:rPr>
        <w:t>pecyfikacja techniczna wykonania i odbioru robót budowla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e techniczne wykonania i odbioru robót należy wykonać zgodnie z przepisami Rozporządzenia Ministra Infrastruktury z dnia 2 września 2004r. w sprawie  zakresu i formy dokumentacji projektowej oraz specyfikacji technicznej wykonania i odbioru robót, ze szczególnym odniesieniem się do występujących w przedmiotowej dokumentacji technicznej rodzajów robót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C. KATOWICKA 48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udynek przy ul. Katowickiej 48a posiada cztery kondygnacje nadziemne i jedną podziemną, został wybudowany w 1933r. </w:t>
      </w:r>
      <w:r>
        <w:rPr>
          <w:rFonts w:cs="Arial" w:ascii="Arial Narrow" w:hAnsi="Arial Narrow"/>
          <w:color w:val="000000"/>
          <w:sz w:val="22"/>
          <w:szCs w:val="22"/>
        </w:rPr>
        <w:t xml:space="preserve">Ściany budynku wykonane są z cegły ceramicznej pełnej, strop nad piwnica ceramiczny na belkach stalowych, stropy międzypiętrowe drewniane, schody o konstrukcji żelbetowej. Dach o konstrukcji drewnianej krokwiowo-płatwiowej na pełnym deskowaniu. </w:t>
      </w:r>
      <w:r>
        <w:rPr>
          <w:rFonts w:cs="Arial" w:ascii="Arial Narrow" w:hAnsi="Arial Narrow"/>
          <w:sz w:val="22"/>
          <w:szCs w:val="22"/>
        </w:rPr>
        <w:t>Wyposażony jest w następujące instalacje: wodną, kanalizacyjną, gazową, elektryczną. Ogrzewanie lokali piecami węglowymi lub elektrycznymi grzejnikami stacjonarnymi bądź przenośnymi. Kubatura budynku 3188 m</w:t>
      </w:r>
      <w:r>
        <w:rPr>
          <w:rFonts w:cs="Arial" w:ascii="Arial Narrow" w:hAnsi="Arial Narrow"/>
          <w:sz w:val="22"/>
          <w:szCs w:val="22"/>
          <w:vertAlign w:val="superscript"/>
        </w:rPr>
        <w:t>3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Wymagania Zamawiającego</w:t>
      </w:r>
    </w:p>
    <w:p>
      <w:pPr>
        <w:pStyle w:val="Normal"/>
        <w:jc w:val="both"/>
        <w:rPr/>
      </w:pPr>
      <w:r>
        <w:rPr/>
        <w:t>Sporządzić wycenę dokumentacji technicznej na określony poniżej zakres prac i według poniższej tabeli:</w:t>
      </w:r>
    </w:p>
    <w:tbl>
      <w:tblPr>
        <w:tblW w:w="100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0"/>
        <w:gridCol w:w="1396"/>
        <w:gridCol w:w="1559"/>
        <w:gridCol w:w="1559"/>
      </w:tblGrid>
      <w:tr>
        <w:trPr/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mat opracowania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 oprac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LN (netto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 oprac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PLN (brutto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dział poszczególnych stron inwestycji w kosztach wymienników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jekt budowlany ze szczegółami wykonawczymi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a wykonanie robót budowlanych w budynku mieszkalnym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wielorodzinnym przy ul. Katowickiej 48a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z inwentaryzacją budowlaną,  instalacyjną,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kominiarską, oceną stanu technicznego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1.1. </w:t>
            </w:r>
            <w:r>
              <w:rPr>
                <w:rFonts w:cs="Arial" w:ascii="Arial" w:hAnsi="Arial"/>
                <w:b/>
                <w:sz w:val="18"/>
                <w:szCs w:val="18"/>
              </w:rPr>
              <w:t>PB architektury i konstrukcji</w:t>
            </w:r>
            <w:r>
              <w:rPr>
                <w:rFonts w:cs="Arial" w:ascii="Arial" w:hAnsi="Arial"/>
                <w:sz w:val="18"/>
                <w:szCs w:val="18"/>
              </w:rPr>
              <w:t xml:space="preserve"> z inwentaryzacją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budowlaną i kominiarską, oceną stanu technicznego.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.1.2. </w:t>
            </w:r>
            <w:r>
              <w:rPr>
                <w:rFonts w:cs="Arial" w:ascii="Arial" w:hAnsi="Arial"/>
                <w:b/>
                <w:sz w:val="18"/>
                <w:szCs w:val="18"/>
              </w:rPr>
              <w:t>PB instalacji sanitarnych</w:t>
            </w:r>
            <w:r>
              <w:rPr>
                <w:rFonts w:cs="Arial" w:ascii="Arial" w:hAnsi="Arial"/>
                <w:sz w:val="18"/>
                <w:szCs w:val="18"/>
              </w:rPr>
              <w:t>: wod.-kan., instalacja c.o., c.w.u.,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gazu wraz z inwentaryzacją instalacyjną. 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1.3. </w:t>
            </w:r>
            <w:r>
              <w:rPr>
                <w:rFonts w:cs="Arial" w:ascii="Arial" w:hAnsi="Arial"/>
                <w:b/>
                <w:sz w:val="18"/>
                <w:szCs w:val="18"/>
              </w:rPr>
              <w:t>PB wewnętrznych instalacji elektrycznych,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eletechnicznych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2.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dmiar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dla całości opracowani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(C.1.1.-C.1.3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3. </w:t>
            </w:r>
            <w:r>
              <w:rPr>
                <w:rFonts w:cs="Arial" w:ascii="Arial" w:hAnsi="Arial"/>
                <w:b/>
                <w:sz w:val="18"/>
                <w:szCs w:val="18"/>
              </w:rPr>
              <w:t>Kosztorys inwestorski</w:t>
            </w:r>
            <w:r>
              <w:rPr>
                <w:rFonts w:cs="Arial" w:ascii="Arial" w:hAnsi="Arial"/>
                <w:sz w:val="18"/>
                <w:szCs w:val="18"/>
              </w:rPr>
              <w:t xml:space="preserve"> dla całości opracowania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(C.1.1.-C.1.3.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.4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pecyfikacja techniczna wykonania i odbioru  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owlanych</w:t>
            </w:r>
            <w:r>
              <w:rPr>
                <w:rFonts w:cs="Arial" w:ascii="Arial" w:hAnsi="Arial"/>
                <w:sz w:val="18"/>
                <w:szCs w:val="18"/>
              </w:rPr>
              <w:t xml:space="preserve"> do całości opracowania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(C.1.1.-C.1.3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C.1.+C.2.+C.3.+C.4.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. </w:t>
            </w:r>
            <w:r>
              <w:rPr>
                <w:rFonts w:cs="Arial" w:ascii="Arial" w:hAnsi="Arial"/>
                <w:sz w:val="18"/>
                <w:szCs w:val="18"/>
              </w:rPr>
              <w:t>Projekt budowlany ze szczegółami wykonawczymi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tacji wymienników ciepła c.o. dla budynków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zy ul. Katowickiej 48, 48a, 48b, 48c,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sytuowanej w budynku przy ul. Katowickiej 48a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wraz z adaptacją pomieszczenia, instalacjami elektrycznymi,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zedmiarem robót, kosztorysem inwestorskim, specyfikacją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echniczną wykonania i odbioru robót budowlanych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owicka 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233</w:t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owicka 48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232</w:t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owicka 48b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268</w:t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owicka 48c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267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D.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. </w:t>
            </w:r>
            <w:r>
              <w:rPr>
                <w:rFonts w:cs="Arial" w:ascii="Arial" w:hAnsi="Arial"/>
                <w:sz w:val="18"/>
                <w:szCs w:val="18"/>
              </w:rPr>
              <w:t>Projekt budowlany ze szczegółami wykonawczymi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tacji wymienników ciepła c.w.u. dla budynków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zy ul. Katowickiej 48 i 48a, usytuowanej w budynku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zy ul. Katowickiej 48a wraz z instalacjami elektrycznymi,</w:t>
            </w:r>
          </w:p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zedmiarem robót, kosztorysem inwestorskim, specyfikacją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echniczną wykonania i odbioru robót budowlanych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owicka 4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01</w:t>
            </w:r>
          </w:p>
        </w:tc>
      </w:tr>
      <w:tr>
        <w:trPr/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owicka 48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499</w:t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E.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C.1.+C.2.+C.3.+C.4.+D.+E.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Ad C. 1. PROJEKT BUDOWLANY NA WYKONANIE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momodernizacji, dobudowy brakujących przewodów wentylacyjnych, wykonanie nowego wymiennika, dobudowy instalacji centralnego ogrzewania i centralnej ciepłej wody, wymiana instalacji wod.-kan., przebudowy instalacji gazu w mieszkaniach, remont dachu, remont klatki schodowej z wymianą instalacji elektrycznych i teletechnicznych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ableContents"/>
        <w:snapToGrid w:val="false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d C.1.1.  PB  architektury i konstrukcji</w:t>
      </w:r>
      <w:r>
        <w:rPr/>
        <w:t xml:space="preserve"> </w:t>
      </w:r>
      <w:r>
        <w:rPr>
          <w:rFonts w:cs="Arial" w:ascii="Arial Narrow" w:hAnsi="Arial Narrow"/>
          <w:bCs/>
          <w:sz w:val="22"/>
          <w:szCs w:val="22"/>
        </w:rPr>
        <w:t>z inwentaryzacją budowlaną i kominiarską, oceną stanu technicznego.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Wykonać inwentaryzację budowlaną do celów projektowych w podstawowej skali 1:50 z pełnym zwymiarowaniem i opisem stanu technicznego. Wykonać inwentaryzację przewodów kominowych przez uprawniony zakład kominiarski. Wykonać dokumentację fotograficzną dla budynku. Udokumentować stan techniczny, wykończeniowy i wyposażenie w urządzenia sanitarne dla poszczególnych lokali (opis i kolorowe zdjęcia we wszystkich egzemplarzach projektu). </w:t>
      </w:r>
      <w:r>
        <w:rPr>
          <w:rFonts w:cs="Arial" w:ascii="Arial Narrow" w:hAnsi="Arial Narrow"/>
          <w:bCs/>
          <w:sz w:val="22"/>
          <w:szCs w:val="22"/>
          <w:u w:val="single"/>
        </w:rPr>
        <w:t>Inwentaryzację przedstawić Zamawiającemu przed przystąpieniem do opracowywania projektu, w celu ustalenia szczegółowego zakresu prac w poszczególnych lokalach.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Wykonać ocenę stanu technicznego budynku dla wszystkich jego elementów  podlegających remontowi i przebudowie (opis stanu technicznego, zdjęcia, badania, obliczenia, wnioski i zalecenia)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ć charakterystykę energetyczną budynku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Wykonać projekt budowlany zawierający przede wszystkim: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budowę brakujących przewodów kominowych dla lokali mieszkalnych i piwnic, przy wykorzystaniu istniejących przewodów, z wyprowadzeniem ponad dach (przyjąć rozwiązanie projektowe pozwalające na jak najmniejszą ingerencję w zamieszkałe lokale, z uwzględnieniem rodzaju stropów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ocieplenie ścian zewnętrznych metodą lekką mokrą z zastosowaniem wełny mineralnej, </w:t>
      </w:r>
      <w:r>
        <w:rPr>
          <w:rFonts w:cs="Arial" w:ascii="Arial Narrow" w:hAnsi="Arial Narrow"/>
          <w:sz w:val="22"/>
          <w:szCs w:val="22"/>
        </w:rPr>
        <w:t xml:space="preserve">dostosowując formę i elementy wykończenia do otoczenia </w:t>
      </w:r>
      <w:r>
        <w:rPr>
          <w:rFonts w:cs="Arial" w:ascii="Arial Narrow" w:hAnsi="Arial Narrow"/>
          <w:bCs/>
          <w:sz w:val="22"/>
          <w:szCs w:val="22"/>
        </w:rPr>
        <w:t>(obliczenia cieplne sprawdzające)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kolorystykę elewacji w oparciu o archiwalną dokumentację budynku uzyskaną we własnym zakresie (kolorowe rzuty elewacji we wszystkich egzemplarzach projektu)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cieplenie stropu poddasza w części nie mieszkalnej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cieplenie dachu w części nad poddaszem zamieszkałym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mianę stolarki okiennej, która nie spełnia wymagań w zakresie współczynnika przenikania ciepła, okna z nawiewnikami higrosterowanymi (zestawienie stolarki podlegającej wymianie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wymiana drzwi do piwnic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emont logii i balkonów: płyty balkonowe, izolacje, posadzki, balustrady, zadaszenia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emont konstrukcji dachu z wymianą pokrycia i obróbek blacharskich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mianę rur spustowych wraz z gajgerami, rynien i obróbek blacharskich, rozdział odprowadzenia wód deszczowych (obecnie wspólny z sąsiednią klatką)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emont klatki schodowej: biegi, spoczniki, podesty, balustrady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nie robót towarzyszących w lokalach mieszkalnych, związanych z budową przewodów kominowych: wykonanie tynków ścian i sufitów, wymiana okładzin ściennych, wymiana posadzek i wykładzin podłogowych, roboty malarskie i inne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boty wykończeniowe na klatce schodowej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miana drzwi wejściowych do budynku wraz z remontem zadaszenia: płyta żelbetowa, obróbka blacharsk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wykonanie opaski wokół budynku,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emontaż istniejących urządzeń na dachu i na ścianach budynku oraz ponowny ich montaż.</w:t>
      </w:r>
    </w:p>
    <w:p>
      <w:pPr>
        <w:pStyle w:val="Normal"/>
        <w:ind w:left="357" w:hanging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Część wykonawcza projektu powinna zawierać rysunki wykonawcze ze szczegółami wykonawczymi dla wszystkich przyjętych rozwiązań projektowych, wykonane w sposób czytelny.</w:t>
      </w:r>
    </w:p>
    <w:p>
      <w:pPr>
        <w:pStyle w:val="Normal"/>
        <w:ind w:left="357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ć rysunki wykonawcze z pełnym wymiarowaniem m.in. dla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ementów konstrukcji drewnianej dachu  w nawiązaniu do oceny stanu technicznego budynku z szczegółami wykonawczymi – rzuty, przekroje, zestawienie elementów więźby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rzydeł i ościeżnic okiennych i drzwiowych, parapetów wewnętrznych– rzuty, przekroje podłużne i poprzeczne, montaż okien w stosunku do grubości poszczególnych ścian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wanych przewodów kominowych - rzuty, przekroje podłużne i poprzeczne, rozwinięcie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ieplenia ścian zewnętrznych i innych przegród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krycia dachowego i obróbek blacharskich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ementów klatek schodowych  takich jak schody, balustrady, poręcze, stopnie, podstopnice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chodów wewnętrznych i zewnętrznych, poręczy, balustrad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wyłazów dachowych, klap oddymiających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adzek (kolorystyka, warstwy posadzki, sposób ułożenia) obudów ścian i innych elementów budynku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inów ponad dachem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tale i rysunki wykonawcze: pokrycia dachowego, montażu obróbek blacharskich, rynien, rur spustowych, parapetów, wyłazu na dach, kominów, zabezpieczeń przeciw gołębiom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góły dotyczące wykończenia wnętrz (dobór materiałów wykończeniowych i kolorystykę uzgodnić z Zamawiającym)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góły dotyczące wykończenia wnętrz (dobór materiałów wykończeniowych i kolorystykę uzgodnić z Zamawiającym),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y wykonawcze dla pozostałych rozwiązań projektowych.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stawienie materiałów i urządzeń z podaniem ich parametrów technicznych i jakościowych oraz kolorystyki.</w:t>
      </w:r>
    </w:p>
    <w:p>
      <w:pPr>
        <w:pStyle w:val="Normal"/>
        <w:ind w:left="180" w:hanging="1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Rozwiązania projektowe należy przedstawiać Zamawiającemu do akceptacji na naradach koordynacyjnych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 projekcie budowlanym zamieścić wykonane w skali 1:50, z pełnym zwymiarowaniem rzuty poszczególnych kondygnacji budynków, rzut dachu, przekroje, rzuty wszystkich elewacji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ć część opisową zawierającą opis przyjętych rozwiązań projektowych, opis przyjętych technologii robót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Uzyskać wytyczne do projektowania od Miejskiego Konserwatora Zabytków w Katowicach i przedłożyć Zamawiającemu przed rozpoczęciem  opracowywania projektu. 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Uzyskać  zgodę MZUiM na wejście w teren działki drogowej nr 70 dla wykonania robót ociepleniowych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Uzyskać ostateczne uzgodnienie projektu z Miejskim Konserwatorem Zabytków w Katowicach.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d C.1.2. PB INSTALACJI SANITARNYCH: WOD.-KAN., INSTALACJA C.O., C.W.U., GAZU WRAZ Z INWENTARYZACJĄ.</w:t>
      </w:r>
    </w:p>
    <w:p>
      <w:pPr>
        <w:pStyle w:val="Normal"/>
        <w:ind w:left="900" w:hanging="90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ć inwentaryzację instalacyjną do celów projektowych w podstawowej skali 1:100 z pełnym zwymiarowaniem i opisem stanu technicznego w stopniu niezbędnym do opracowania dokumentacji i określenia zakresu robót w poszczególnych lokalach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B instalacji wod.-kan i c.w.u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rojektować wymianę instalacji wodnej i kanalizacyjnej dla istniejącego układu pomieszczeń w lokalach mieszkalnych,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ć instalację centralnej ciepłej wody z cyrkulacją,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idzieć zastosowanie zaworów termostatycznych w instalacji cyrkulacji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mieszkaniach zastosować wodomierze dla wody zimnej i ciepłej o wielkości Qn1m3/h klasy C, a przy pojedyńczym przyborze Qn0,6m3/h klasy C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idzieć wnęki lub obudowy na projektowaną w lokalach armaturę i piony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uszczegółowienie rzutów instalacji – zamieścić średnice przewodów, nastawy zaworów termostatycznych, opisy liczników wody zimnej i ciepł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rysunek aksonometrii instalacji wodn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rysunek rozwinięcia instalacji kanalizacyjn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ompletne zestawienie materiałów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B instalacji c.o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ę centralnego ogrzewania zaprojektować zgodnie z obowiązującymi normami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pisie technicznym przedstawić zestawienie współczynników przenikania przegród z ich wyliczeniem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liczeniach strat ciepła uwzględnić średni współczynnik przenikania ciepła dla okna (rama + szyba)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zejniki w pokojach usytuować, w miarę możliwości, pod każdym oknem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uszczegółowienie rzutów instalacji – zamieścić średnice przewodów, opisać typ i wielkość grzejników podać wielkość obciążenia cieplnego dla poszczególnych pomieszczeń i przyjętą temperaturę obliczeniową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rysunkach rozwinięcia instalacji podać nastawy elementów regulacyjnych (jak np. zawory termostatyczne, podpionowe) i odcinający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Na powrocie grzejników przewidzieć zabudowę elementów odcinających. Podejścia do grzejników przewidzieć od dołu od strony ściany – zamieścić rysunek szczegółowy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jednym egzemplarzu projektu c.o. załączyć szczegółowe obliczenia obciążenia cieplnego budynku z przedstawieniem wielkości obciążenia cieplnego projektowanego w poszczególnych pomieszczenia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ompletne zestawienie materiałów. Nie zamieszczać wydruków z programów obliczeniowych instalacji c.o. jako zestawieni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mieścić zestawienie materiałów dla przewodów przesyłowych od stacji wymienników ciepła do instalacji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B instalacji gazu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ocenę stanu technicznego instalacji i jej urządzeń podlegających przebudowie w obrębie mieszkań (opis stanu technicznego, zdjęcia, badania, obliczenia, wnioski i zalecenia)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łączyć przepływowe gazowe podgrzewacze wody, zdemontować zbędne odcinki instalacji w mieszkaniach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miejscach kolizji z dobudowywanymi przewodami kominowymi zaprojektować przebudowę instalacji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uszczegółowienie rzutów - zamieścić średnice przewodów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Dołączyć rysunek rozwinięcia instalacji gazow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ompletne zestawienie materiałów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630" w:firstLine="15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Ad C.1.3.  PB WEWNĘTRZNYCH INSTALACJI ELEKTRYCZNYCH, TELETECHNICZNYCH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630" w:firstLine="15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rojekt instalacji elektrycznych obejmuj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     Zasilanie mieszkań wraz z tablicami w części wspólnej, bez wymiany instalacji w mieszkaniach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    Wymianę instalacji oświetlenia administracyjnego w zależności od stanu technicznego istniejącej instalacji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    Wymianę instalacji odgromowej na budynku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części rysunkowej schematy jednokreskowe instalacji wykonać na jednym arkuszu w formacie A4 lub A3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części opisowej podać szczegóły instalacji, legendę opraw, wysokość montażu osprzętu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bilans mocy oraz dobrać przekrój przewodów wg oblic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ysunki powinny być zaopatrzone w wyjaśnienia opisowe, umożliwiające jednoznaczne odczytanie projektu,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64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także wykonane w skali zapewniającej czytelność instalacji w obiekcie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e na rzutach wykonać bez skrótów i uproszc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y zastosowanych rozwiązań i zakres uzgodnić z zamawiającym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ilanie wymiennikowni z istniejącej tablicy przedlicznikowej w budynku, licznik energii elektrycznej 1-fazowy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projektować oświetlenie podstawowe i ewakuacyjne, zasilanie szafy sterowniczej, gniazdo wtyczkowe oraz oprzewodowanie do elementów instalacji technologicznych usytuowanych poza blokiem wymiennik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łączyć do projektu schemat szafy sterowniczej przesłany przez producenta wymienników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ojektu dołączyć zestawienie materiałów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firstLine="436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</w:t>
      </w:r>
      <w:r>
        <w:rPr>
          <w:rFonts w:cs="Arial" w:ascii="Arial Narrow" w:hAnsi="Arial Narrow"/>
          <w:bCs/>
          <w:sz w:val="22"/>
          <w:szCs w:val="22"/>
          <w:u w:val="single"/>
        </w:rPr>
        <w:t>rojekt i</w:t>
      </w:r>
      <w:r>
        <w:rPr>
          <w:rFonts w:cs="Arial Narrow" w:ascii="Arial Narrow" w:hAnsi="Arial Narrow"/>
          <w:sz w:val="22"/>
          <w:szCs w:val="22"/>
          <w:u w:val="single"/>
        </w:rPr>
        <w:t>nstalacji teletechnicznych obejmuje: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onanie instalacji do odbioru sygnałów radiowych, telewizji naziemnej i satelitarnej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rurowania w pionie od piwnicy do ostatniej kondygnacji a w poziomie od puszki rewizyjnej piętrowej do mieszkań dla instalacji telefonicznej, telewizji kablowej i internetu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ianę instalacji domofonowej w zależności od stanu technicznego, zastosować domofon cyfrowy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części opisowej podać szczegóły instalacji i urządzeń teletechniczny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części rysunkowej szczegóły doboru urządzeń i rozprowadzenia instalacji oraz dobór wyposażenia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ysunki powinny być zaopatrzone w wyjaśnienia opisowe, umożliwiające jednoznaczne odczytanie projektu,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a także wykonane w skali zapewniającej czytelność instalacji w obiekcie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e na rzutach wykonać bez skrótów i uproszc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ojektu dołączyć zestawienie materiałów.</w:t>
      </w:r>
    </w:p>
    <w:p>
      <w:pPr>
        <w:pStyle w:val="Normal"/>
        <w:widowControl/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900" w:hanging="90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Ad C.2.  PRZEDMIAR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ar robót należy opracować szczegółowo, ujmując wszystkie pozycje wynikające z technologii robót, z rozbiórkami i demontażami, dla wszystkich branż, w dwóch wersjach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/ podając szczegółowe wyliczenia i lokalizacje (w formie zakresu robót dla poszczególnych lokali i elementów budynku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biorcze zestawienie bez wylicz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Ad C.3.  </w:t>
      </w:r>
      <w:r>
        <w:rPr>
          <w:rFonts w:cs="Arial Narrow" w:ascii="Arial Narrow" w:hAnsi="Arial Narrow"/>
          <w:b/>
          <w:bCs/>
          <w:sz w:val="22"/>
          <w:szCs w:val="22"/>
        </w:rPr>
        <w:t>KOSZTORYS INWESTORS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wg Rozporządzenia Ministra Infrastruktury z dnia 18 maja 2004 r. (Dz.U. nr 130 poz. 1389). Przyjąć średnie ceny wg wydawnictwa Sekocenbud, koszty ogólne 60% (do R i S), zysk 5% (do R i S), średnią stawkę roboczogodziny dla regionu śląskiego według wydawnictwa Sekocenbu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Ad C.4.  </w:t>
      </w:r>
      <w:r>
        <w:rPr>
          <w:rFonts w:cs="Arial Narrow" w:ascii="Arial Narrow" w:hAnsi="Arial Narrow"/>
          <w:b/>
          <w:bCs/>
          <w:sz w:val="22"/>
          <w:szCs w:val="22"/>
        </w:rPr>
        <w:t>SPECYFIKACJA TECHNICZNA WYKONANIA I ODBIORU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e techniczne wykonania i odbioru robót należy wykonać zgodnie z przepisami Rozporządzenia Ministra Infrastruktury z dnia 2 września 2004r. w sprawie  zakresu i formy dokumentacji projektowej oraz specyfikacji technicznej wykonania i odbioru robót, ze szczególnym odniesieniem się do występujących w przedmiotowej dokumentacji technicznej rodzajów robó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ableContents"/>
        <w:ind w:left="567" w:hanging="567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d D. PROJEKT BUDOWLANY ZE SZCZEGÓŁAMI WYKONAWCZYMI STACJI WYMIENNIKÓW CIEPŁA C.O. DLA BUDYNKÓW PRZY UL. KATOWICKIEJ 48, 48A, 48B, 48C, USYTUOWANEJ W BUDYNKU</w:t>
      </w:r>
    </w:p>
    <w:p>
      <w:pPr>
        <w:pStyle w:val="TableContents"/>
        <w:ind w:left="56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Y UL. KATOWICKIEJ 48A WRAZ Z ADAPTACJĄ POMIESZCZENIA, INSTALACJAMI ELEKTRYCZNYMI, PRZEDMIAREM ROBÓT, KOSZTORYSEM INWESTORSKIM, SPECYFIKACJĄ TECHNICZNĄ WYKONANIA I ODBIORU ROBÓT BUDOWLANYCH</w:t>
      </w:r>
    </w:p>
    <w:p>
      <w:pPr>
        <w:pStyle w:val="Normal"/>
        <w:widowControl/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900" w:hanging="90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B wymiennika ciepła centralnego ogrzewania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projektować wymiennik ciepła dla centralnego ogrzewania, usytuowany w pomieszczeniu technicznym w klatce nr 48a, będącą własnością Miasta Katowic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miennik ciepła dla potrzeb centralnego ogrzewania będzie dostarczał czynnik grzewczy do instalacji czterech różnych odbiorców tj. do klatki nr 48 (Wspólnota Mieszkaniowa -WM), nr 48a (Miasto Katowice), nr 48b (WM), nr 48c (WM)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zbędne dane dotyczące instalacji w klatkach wspólnotowych uzyskać należy od ich zarządcy – pani Urszuli Knapik (tel. 032 204 22 22)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rzypadku zmiany mocy zamówionej Wykonawca zwróci się do </w:t>
      </w:r>
      <w:r>
        <w:rPr>
          <w:rFonts w:cs="Arial Narrow" w:ascii="Arial Narrow" w:hAnsi="Arial Narrow"/>
          <w:spacing w:val="-8"/>
          <w:sz w:val="22"/>
          <w:szCs w:val="22"/>
        </w:rPr>
        <w:t>Grupy Tauron Pec Katowice.</w:t>
      </w:r>
      <w:r>
        <w:rPr>
          <w:rFonts w:cs="Arial Narrow" w:ascii="Arial Narrow" w:hAnsi="Arial Narrow"/>
          <w:sz w:val="22"/>
          <w:szCs w:val="22"/>
        </w:rPr>
        <w:t xml:space="preserve"> z korektą wniosku o warunki techniczne przyłączeni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sytuować swc w pomieszczeniu piwnicznym, które należy poddać niezbędnym pracom budowlanym adaptacyjnym m.in. wymagana min. wysokość, wentylacja itp. Lokalizacja pomieszczenia według załącznika mapowego warunków technicznych Grupy Turon Pec Katowic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 doborze urządzeń należy uwzględniać wielkość pomieszczenia i możliwość ich transportu do węzła ciepłowniczego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pacing w:val="-8"/>
          <w:sz w:val="22"/>
          <w:szCs w:val="22"/>
        </w:rPr>
      </w:pPr>
      <w:r>
        <w:rPr>
          <w:rFonts w:cs="Arial Narrow" w:ascii="Arial Narrow" w:hAnsi="Arial Narrow"/>
          <w:spacing w:val="-8"/>
          <w:sz w:val="22"/>
          <w:szCs w:val="22"/>
        </w:rPr>
        <w:t>Projekt swc wykonać zgodnie z warunkami technicznymi przyłączenia do sieci ciepłowniczej Grupy Tauron Pec Katowic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rojektować opomiarowanie po stronie wysokich parametrów umożliwiające odrębne rozliczenie ciepłej wody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i centralnego ogrzewani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ć opomiarowanie po stronie niskich parametrów na zasilaniu instalacji centralnego ogrzewania dla każdego odbiorcy indywidualnie (cztery podliczniki)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ieścić wytyczne do projektu AKPiA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projektować odrębne liczniki mediów dla potrzeb stacji wymienników ciepła jak energia elektryczna, woda itp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Uzyskać wstępne uzgodnienie projektu w części technologicznej oraz AKPIA i elektrycznej przez Grupę Tauron Pec Katowic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rysunki przekrojów przez pomieszczenie stacji wymienników ciepł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schemat technologiczny węzł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arty katalogowe dobranych urząd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obliczenia doboru elementów węzła cieplnego – urządzenia i armatura zabezpieczająca oraz regulacyjna (nie same wyniki)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wiązać sposób odwodnienia pomieszczenia oraz armatury spustowej i zabezpieczając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ferowane uzupełnienie wody w instalacji  wewnętrznej z powrotu wysokich parametrów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ojekcie zamieścić kompletne zestawienie materiałów.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miar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ar robót należy opracować szczegółowo, ujmując wszystkie pozycje wynikające z technologii robót, z rozbiórkami i demontażami, dla wszystkich branż, w dwóch wersja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podając szczegółowe wyliczenia i lokalizacje (w formie zakresu robót dla poszczególnych lokali i elementów budynku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biorcze zestawienie bez wylicz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Kosztorys inwestors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wg Rozporządzenia Ministra Infrastruktury z dnia 18 maja 2004 r. (Dz.U. nr 130 poz. 1389). Przyjąć średnie ceny wg wydawnictwa Sekocenbud, koszty ogólne 60% (do R i S), zysk 5% (do R i S), średnią stawkę roboczogodziny dla regionu śląskiego według wydawnictwa Sekocenbu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S</w:t>
      </w:r>
      <w:r>
        <w:rPr>
          <w:rFonts w:cs="Arial Narrow" w:ascii="Arial Narrow" w:hAnsi="Arial Narrow"/>
          <w:b/>
          <w:bCs/>
          <w:sz w:val="22"/>
          <w:szCs w:val="22"/>
        </w:rPr>
        <w:t>pecyfikacja techniczna wykonania i odbioru robót budowla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e techniczne wykonania i odbioru robót należy wykonać zgodnie z przepisami Rozporządzenia Ministra Infrastruktury z dnia 2 września 2004r. w sprawie  zakresu i formy dokumentacji projektowej oraz specyfikacji technicznej wykonania i odbioru robót, ze szczególnym odniesieniem się do występujących w przedmiotowej dokumentacji technicznej rodzajów robó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900" w:hanging="90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d E. PB Z</w:t>
      </w:r>
      <w:r>
        <w:rPr>
          <w:rFonts w:cs="Arial" w:ascii="Arial Narrow" w:hAnsi="Arial Narrow"/>
          <w:b/>
          <w:sz w:val="22"/>
          <w:szCs w:val="22"/>
        </w:rPr>
        <w:t>E SZCZEGÓŁAMI WYKONAWCZYMI (RYSUNKI, OBLICZENIA I DOBÓR URZĄDZEŃ) NA WYKONANIE WYMIENNIKA CIEPŁA DLA C.W.U. WRAZ Z INSTALACJAMI ELEKTRYCZNYMI, PRZEDMIAREM ROBÓT, KOSZTORYSEM INWESTORSKIM, SPECYFIKACJĄ TECHNICZNĄ WYKONANIA I ODBIORU ROBÓT BUDOWLANYCH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B wymiennika ciepła ciepłej wody użytkowej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projektować wymiennik ciepła dla ciepłej wody użytkowej, usytuowany w pomieszczeniu technicznym w klatce nr 48a, będącą własnością Miasta Katowic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miennik ciepła dla potrzeb przygotowania centralnej ciepłej wody należy zaprojektować dla instalacji dwóch odbiorców tj. do klatki nr 48a (WM) i nr 48a (Miasto Katowice)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zbędne dane dotyczące instalacji w klatce WM uzyskać należy od ich zarządcy – pani Urszuli Knapik (tel. 032 204 22 22)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zmiany mocy zamówionej Wykonawca zwróci się do Grupy Turon PEC Katowice z korektą wniosku o warunki techniczne przyłączeni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 doborze urządzeń należy uwzględniać wielkość pomieszczenia i możliwość ich transportu do węzła ciepłowniczego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Projekt wymiennika wykonać zgodnie z warunkami technicznymi przyłączenia do sieci ciepłowniczej Grupy Tauron Pec Katowic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rojektować opomiarowanie po stronie wysokich parametrów umożliwiające odrębne rozliczenie ciepłej wody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i centralnego ogrzewani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ieścić wytyczne do projektu AKPiA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Uzyskać wstępne uzgodnienie projektu w części technologicznej oraz AKPIA i elektrycznej przez Grupę Tauron Pec Katowic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rysunki przekrojów przez pomieszczenie stacji wymienników ciepł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schemat technologiczny węzł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arty katalogowe dobranych urząd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mieścić obliczenia doboru urządzeń do przygotowania centralnej ciepłej wody użytkowej – urządzenia i armatura zabezpieczająca oraz regulacyjna (nie same wyniki)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projekcie zamieścić kompletne zestawienie materiałów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miar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ar robót należy opracować szczegółowo, ujmując wszystkie pozycje wynikające z technologii robót, z rozbiórkami i demontażami, dla wszystkich branż, w dwóch wersja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podając szczegółowe wyliczenia i lokalizacje (w formie zakresu robót dla poszczególnych lokali i elementów budynku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biorcze zestawienie bez wylicz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sztorys inwestors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wg Rozporządzenia Ministra Infrastruktury z dnia 18 maja 2004 r. (Dz.U. nr 130 poz. 1389). Przyjąć średnie ceny wg wydawnictwa Sekocenbud, koszty ogólne 60% (do R i S), zysk 5% (do R i S), średnią stawkę roboczogodziny dla regionu śląskiego według wydawnictwa Sekocenbu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S</w:t>
      </w:r>
      <w:r>
        <w:rPr>
          <w:rFonts w:cs="Arial Narrow" w:ascii="Arial Narrow" w:hAnsi="Arial Narrow"/>
          <w:b/>
          <w:bCs/>
          <w:sz w:val="22"/>
          <w:szCs w:val="22"/>
        </w:rPr>
        <w:t>pecyfikacja techniczna wykonania i odbioru robót budowla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e techniczne wykonania i odbioru robót należy wykonać zgodnie z przepisami Rozporządzenia Ministra Infrastruktury z dnia 2 września 2004r. w sprawie  zakresu i formy dokumentacji projektowej oraz specyfikacji technicznej wykonania i odbioru robót, ze szczególnym odniesieniem się do występujących w przedmiotowej dokumentacji technicznej rodzajów robó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F. KATOWICKA 50, 50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Budynek przy ul. Katowickiej 50 posiada cztery kondygnacje nadziemne i jedną podziemną,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został wybudowany w 1933r. Znajduje się w nim 14 lokali mieszkalnych.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Ściany budynku wykonane są z cegły ceramicznej pełnej, strop nad piwnica ceramiczny na belkach stalowych, stropy międzypiętrowe drewniane, schody o konstrukcji żelbetowej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Dach o konstrukcji drewnianej krokwiowo-płatwiowej na pełnym deskowaniu.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Wyposażony jest w następujące instalacje: wodną, kanalizacyjną, gazową, elektryczną.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Przygotowanie cieplej wody użytkowej w przepływowych podgrzewaczach gazowych i elektrycznych. Ogrzewanie lokali piecami węglowymi lub elektrycznymi grzejnikami, jedno mieszkanie posiada centralne ogrzewanie zasilane z dwufunkcyjnego kotła gazowego. Kubatura budynku 2964 m</w:t>
      </w:r>
      <w:r>
        <w:rPr>
          <w:rFonts w:cs="Arial" w:ascii="Arial Narrow" w:hAnsi="Arial Narrow"/>
          <w:sz w:val="22"/>
          <w:szCs w:val="22"/>
          <w:vertAlign w:val="superscript"/>
        </w:rPr>
        <w:t>3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posiada: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Inwentaryzację budowlaną i instalacyjną budynku mieszkalnego wielorodzinnego przy ul. Katowickiej 50,50a w wersji graficznej i elektronicznej wykonaną w sierpniu 2007r. wraz z i</w:t>
      </w:r>
      <w:r>
        <w:rPr>
          <w:rFonts w:cs="Arial" w:ascii="Arial Narrow" w:hAnsi="Arial Narrow"/>
          <w:bCs/>
          <w:sz w:val="22"/>
          <w:szCs w:val="22"/>
        </w:rPr>
        <w:t>nwentaryzacją kominiarską przewodów kominowych z 2007r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WYMAGANIA ZAMAWIAJĄCEGO</w:t>
      </w:r>
    </w:p>
    <w:p>
      <w:pPr>
        <w:pStyle w:val="Normal"/>
        <w:jc w:val="both"/>
        <w:rPr/>
      </w:pPr>
      <w:r>
        <w:rPr/>
        <w:t>Sporządzić wycenę dokumentacji technicznej na określony poniżej zakres prac i według poniższej tabeli: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1559"/>
        <w:gridCol w:w="1418"/>
        <w:gridCol w:w="1418"/>
      </w:tblGrid>
      <w:tr>
        <w:trPr/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mat opracowa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 oprac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 PLN (netto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szt opracowania</w:t>
            </w:r>
          </w:p>
          <w:p>
            <w:pPr>
              <w:pStyle w:val="TableContents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 PLN (brutto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dział poszczególnych stron inwestycji w kosztach wymienników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.1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rojekt budowlany ze szczegółami wykonawczymi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a wykonanie robót budowlanych w budynku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mieszkalnym wielorodzinnym przy ul. Katowickiej 50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z inwentaryzacją budowlaną, instalacyjną,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kominiarską, oceną stanu techn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.1.1. </w:t>
            </w:r>
            <w:r>
              <w:rPr>
                <w:rFonts w:cs="Arial" w:ascii="Arial" w:hAnsi="Arial"/>
                <w:b/>
                <w:sz w:val="18"/>
                <w:szCs w:val="18"/>
              </w:rPr>
              <w:t>PB architektury i konstrukcji</w:t>
            </w:r>
            <w:r>
              <w:rPr>
                <w:rFonts w:cs="Arial" w:ascii="Arial" w:hAnsi="Arial"/>
                <w:sz w:val="18"/>
                <w:szCs w:val="18"/>
              </w:rPr>
              <w:t xml:space="preserve"> z inwentaryzacją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udowlaną i kominiarską, oceną stanu technicznego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.1.2. </w:t>
            </w:r>
            <w:r>
              <w:rPr>
                <w:rFonts w:cs="Arial" w:ascii="Arial" w:hAnsi="Arial"/>
                <w:b/>
                <w:sz w:val="18"/>
                <w:szCs w:val="18"/>
              </w:rPr>
              <w:t>PB instalacji sanitarnych:</w:t>
            </w:r>
            <w:r>
              <w:rPr>
                <w:rFonts w:cs="Arial" w:ascii="Arial" w:hAnsi="Arial"/>
                <w:sz w:val="18"/>
                <w:szCs w:val="18"/>
              </w:rPr>
              <w:t xml:space="preserve"> wod.-kan.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instalacja c.o., c.w.u., gazu wraz z inwentaryzacją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instalacyjn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.1.3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B wewnętrznych instalacji elektrycznych, 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 teletechniczn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.2. </w:t>
            </w:r>
            <w:r>
              <w:rPr>
                <w:rFonts w:cs="Arial" w:ascii="Arial" w:hAnsi="Arial"/>
                <w:b/>
                <w:sz w:val="18"/>
                <w:szCs w:val="18"/>
              </w:rPr>
              <w:t>Przedmiar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dla całości opracowania (F.1.1.-F.1.3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.3. </w:t>
            </w:r>
            <w:r>
              <w:rPr>
                <w:rFonts w:cs="Arial" w:ascii="Arial" w:hAnsi="Arial"/>
                <w:b/>
                <w:sz w:val="18"/>
                <w:szCs w:val="18"/>
              </w:rPr>
              <w:t>Kosztorys inwestorski</w:t>
            </w:r>
            <w:r>
              <w:rPr>
                <w:rFonts w:cs="Arial" w:ascii="Arial" w:hAnsi="Arial"/>
                <w:sz w:val="18"/>
                <w:szCs w:val="18"/>
              </w:rPr>
              <w:t xml:space="preserve"> dla całości opracowania  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(F.1.1.-F.1.3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.4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pecyfikacja techniczna wykonania i odbioru  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budowlanych</w:t>
            </w:r>
            <w:r>
              <w:rPr>
                <w:rFonts w:cs="Arial" w:ascii="Arial" w:hAnsi="Arial"/>
                <w:sz w:val="18"/>
                <w:szCs w:val="18"/>
              </w:rPr>
              <w:t xml:space="preserve"> do całości opracowania (F.1.1.-F.1.3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F.1.+F.2.+F.3.+F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G. </w:t>
            </w:r>
            <w:r>
              <w:rPr>
                <w:rFonts w:cs="Arial" w:ascii="Arial" w:hAnsi="Arial"/>
                <w:sz w:val="18"/>
                <w:szCs w:val="18"/>
              </w:rPr>
              <w:t>Projekt budowlany ze szczegółami wykonawczymi stacj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wymienników ciepła c.o. i c.w.u. dla budynków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zy ul. Katowickiej 50 i 50a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sytuowanej w budynku przy ul. Katowickiej 50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wraz z adaptacją pomieszczenia, instalacjami elektrycznymi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zedmiarem robót, kosztorysem inwestorskim, specyfikacją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techniczną wykonania i odbioru robót budowla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owicka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45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owicka 50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4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G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F.1.+F.2.+F.3.+F.4. + G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Ad F.1. PROJEKT BUDOWLANY NA WYKONANIE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rmomodernizacji, dobudowy brakujących przewodów wentylacyjnych, dobudowy instalacji centralnego ogrzewania i centralnej ciepłej wody, wymiana instalacji wod.-kan., przebudowy instalacji gazu w mieszkaniach, remont dachu, remont klatki schodowej z wymianą instalacji elektrycznych i teletechnicznych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ableContents"/>
        <w:snapToGrid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Ad F.1.1.  PB  architektury i konstrukcji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z inwentaryzacją budowlaną i kominiarską, oceną stanu technicznego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ć inwentaryzację budowlaną do celów projektowych w podstawowej skali 1:50 z pełnym zwymiarowaniem i opisem stanu technicznego w zakresie, który nie obejmuje inwentaryzacji posiadanej przez Zamawiającego, a jest niezbędny do opracowania dokumentacji. Zweryfikować posiadaną przez Zamawiającego inwentaryzację budowlaną, instalacyjną i kominiarską z 2007r. w zakresie niezbędnym do celów projektowych. Wykonać dokumentację fotograficzną dla budynku. Udokumentować stan techniczny, wykończeniowy i wyposażenie w urządzenia sanitarne dla poszczególnych lokali (opis i kolorowe zdjęcia we wszystkich egzemplarzach projektu).</w:t>
      </w:r>
    </w:p>
    <w:p>
      <w:pPr>
        <w:pStyle w:val="Normal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Inwentaryzację przedstawić Zamawiającemu przed przystąpieniem do opracowywania projektu, w celu ustalenia szczegółowego zakresu prac w poszczególnych lokalach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ć ocenę stanu technicznego budynku dla wszystkich jego elementów  podlegających remontowi i przebudowie (opis stanu technicznego, zdjęcia, badania, obliczenia, wnioski i zalecenia)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ć charakterystykę energetyczną budynku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Wykonać projekt budowlany zawierający przede wszystkim: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budowę brakujących przewodów kominowych dla lokali mieszkalnych i piwnic, przy wykorzystaniu istniejących przewodów, z wyprowadzeniem ponad dach (przyjąć rozwiązanie projektowe pozwalające na jak najmniejszą ingerencję w zamieszkałe lokale, z uwzględnieniem rodzaju stropów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ocieplenie ścian zewnętrznych metodą lekką mokrą z zastosowaniem wełny mineralnej, </w:t>
      </w:r>
      <w:r>
        <w:rPr>
          <w:rFonts w:cs="Arial" w:ascii="Arial Narrow" w:hAnsi="Arial Narrow"/>
          <w:sz w:val="22"/>
          <w:szCs w:val="22"/>
        </w:rPr>
        <w:t xml:space="preserve">dostosowując formę i elementy wykończenia do otoczenia </w:t>
      </w:r>
      <w:r>
        <w:rPr>
          <w:rFonts w:cs="Arial" w:ascii="Arial Narrow" w:hAnsi="Arial Narrow"/>
          <w:bCs/>
          <w:sz w:val="22"/>
          <w:szCs w:val="22"/>
        </w:rPr>
        <w:t xml:space="preserve">(obliczenia cieplne sprawdzające),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kolorystykę elewacji w oparciu o archiwalną dokumentację budynku uzyskaną we własnym zakresie (kolorowe rzuty elewacji we wszystkich egzemplarzach projektu)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cieplenie stropu poddasza w części nie mieszkalnej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ocieplenie dachu w części nad poddaszem zamieszkałym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mianę stolarki okiennej, która nie spełnia wymagań w zakresie współczynnika przenikania ciepła, okna z nawiewnikami higrosterowanymi (zestawienie stolarki podlegającej wymianie)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miana drzwi do piwnic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emont logii i balkonów: płyty balkonowe, izolacje, posadzki, balustrady, zadaszenia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emont konstrukcji dachu z wymianą pokrycia i obróbek blacharskich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mianę rur spustowych wraz z gajgerami, rynien i obróbek blacharskich, rozdział odprowadzenia wód deszczowych (obecnie wspólny  z sąsiednią klatką)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emont klatki schodowej: biegi, spoczniki, podesty, balustrady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nie robót towarzyszących w lokalach mieszkalnych, związanych z budową przewodów kominowych: wykonanie tynków ścian i sufitów, wymiana okładzin ściennych, wymiana posadzek i wykładzin podłogowych, roboty malarskie i inne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boty wykończeniowe na klatce schodowej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miana drzwi wejściowych do budynku wraz z remontem zadaszenia: płyta żelbetowa, obróbka blacharska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nie opaski wokół budynku,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emontaż istniejących urządzeń na dachu i na ścianach budynku oraz ponowny ich montaż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Część wykonawcza projektu powinna zawierać rysunki wykonawcze ze szczegółami wykonawczymi dla wszystkich przyjętych rozwiązań projektowych, wykonane w sposób czytelny.</w:t>
      </w:r>
    </w:p>
    <w:p>
      <w:pPr>
        <w:pStyle w:val="Normal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Wykonać rysunki wykonawcze z pełnym wymiarowaniem m.in. dla: 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ementów konstrukcji drewnianej dachu  w nawiązaniu do oceny stanu technicznego budynku z szczegółami wykonawczymi – rzuty, przekroje, zestawienie elementów więźby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krzydeł i ościeżnic okiennych i drzwiowych, parapetów wewnętrznych– rzuty, przekroje podłużne i poprzeczne, montaż okien w stosunku do grubości poszczególnych ścian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wanych przewodów kominowych - rzuty, przekroje podłużne i poprzeczne, rozwinięcie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ieplenia ścian zewnętrznych i innych przegród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krycia dachowego i obróbek blacharskich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lementów klatek schodowych  takich jak schody, balustrady, poręcze, stopnie, podstopnice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chodów wewnętrznych i zewnętrznych, poręczy, balustrad, 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łazów dachowych, klap oddymiających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adzek (kolorystyka, warstwy posadzki, sposób ułożenia) obudów ścian i innych elementów budynku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minów ponad dachem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tale i rysunki wykonawcze: pokrycia dachowego, montażu obróbek blacharskich, rynien, rur spustowych, parapetów, wyłazu na dach, kominów, zabezpieczeń przeciw gołębiom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góły dotyczące wykończenia wnętrz (dobór materiałów wykończeniowych i kolorystykę uzgodnić z Zamawiającym)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góły dotyczące wykończenia wnętrz (dobór materiałów wykończeniowych i kolorystykę uzgodnić z Zamawiającym),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y wykonawcze dla pozostałych rozwiązań projektowych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stawienie materiałów i urządzeń z podaniem ich parametrów technicznych i jakościowych oraz kolorystyki.</w:t>
      </w:r>
    </w:p>
    <w:p>
      <w:pPr>
        <w:pStyle w:val="Normal"/>
        <w:ind w:left="180" w:hanging="1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Rozwiązania projektowe należy przedstawiać Zamawiającemu do akceptacji na naradach koordynacyjnych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 projekcie budowlanym zamieścić wykonane w skali 1:50, z pełnym zwymiarowaniem rzuty poszczególnych kondygnacji budynków, rzut dachu, przekroje, rzuty wszystkich elewacji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ć część opisową zawierającą opis przyjętych rozwiązań projektowych, opis przyjętych technologii robót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Uzyskać wytyczne do projektowania od Miejskiego Konserwatora Zabytków w Katowicach i przedłożyć Zamawiającemu przed rozpoczęciem  opracowywania projektu. </w:t>
      </w:r>
    </w:p>
    <w:p>
      <w:pPr>
        <w:pStyle w:val="Normal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Uzyskać zgodę MZUiM na wejście w teren działki drogowej nr 70 dla wykonania robót ociepleniowych.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Uzyskać uzgodnienie projektu z Miejskim Konserwatorem Zabytków w Katowicach.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ind w:left="900" w:hanging="90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d F.1.2.  PB INSTALACJI SANITARNYCH: WOD.-KAN., INSTALACJA C.O., C.W.U., GAZU WRAZ Z INWENTARYZACJĄ.</w:t>
      </w:r>
    </w:p>
    <w:p>
      <w:pPr>
        <w:pStyle w:val="Normal"/>
        <w:ind w:left="900" w:hanging="90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B instalacji wod.-kan i c.w.u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inwentaryzację instalacji w zakresie niezbędnym do sporządzenia projektu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>Zaprojektować wymianę instalacji wodnej i kanalizacyjnej dla istniejącego układu pomieszczeń w lokalach mieszkalny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ć instalację centralnej ciepłej wody z cyrkulacją, której źródło stanowić będzie wymiennik c.w.u. w stacji wymienników zlokalizowanej w klatce 50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widzieć zastosowanie zaworów termostatycznych w instalacji cyrkulacji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mieszkaniach zastosować wodomierze dla wody zimnej i ciepłej o wielkości Qn1m3/h klasy C, a przy pojedynczym przyborze Qn0,6m3/h klasy C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widzieć wnęki lub obudowy na projektowaną w lokalach armaturę i piony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uszczegółowienie rzutów instalacji – zamieścić średnice przewodów, nastawy zaworów termostatycznych, opisy liczników wody zimnej i ciepł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rysunek aksonometrii instalacji wodn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rysunek rozwinięcia instalacji kanalizacyjn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ompletne zestawienie materiałów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B instalacji c.o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ę centralnego ogrzewania wraz z przewodami przesyłowymi zaprojektować zgodnie z obowiązującymi normami, zasilanie ze stacji wymienników w klatce 50a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pisie technicznym przedstawić zestawienie współczynników przenikania przegród z ich wyliczeniem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bliczeniach strat ciepła uwzględnić średni współczynnik przenikania ciepła dla okna (rama + szyba)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rzejniki w pokojach usytuować, w miarę możliwości, pod każdym oknem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uszczegółowienie rzutów instalacji – zamieścić średnice przewodów, opisać typ i wielkość grzejników podać wielkość obciążenia cieplnego dla poszczególnych pomieszczeń i przyjętą temperaturę obliczeniową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rysunkach rozwinięcia instalacji podać nastawy elementów regulacyjnych (jak n.p. zawory termostatyczne, podpionowe) i odcinający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wrocie grzejników przewidzieć zabudowę elementów odcinających. Podejścia do grzejników w przewidzieć od dołu od strony ściany – zamieścić rysunek szczegółowy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jednym egzemplarzu projektu c.o. załączyć szczegółowe obliczenia obciążenia cieplnego budynku z przedstawieniem wielkości obciążenia cieplnego projektowanego w poszczególnych pomieszczenia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ompletne zestawienie materiałów. Nie zamieszczać wydruków z programów obliczeniowych instalacji c.o. jako zestawienie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mieścić zestawienie materiałów dla przewodów przesyłowych od stacji wymienników ciepła do instalacji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"/>
          <w:bCs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B instalacji gazu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łączyć przepływowe gazowe podgrzewacze wody, zdemontować zbędne odcinki instalacji w mieszkaniach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miejscach kolizji z dobudowywanymi przewodami kominowymi zaprojektować przebudowę instalacji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uszczegółowienie rzutów - zamieścić średnice przewodów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rysunek rozwinięcia instalacji gazowej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ompletne zestawienie materiałów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277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Ad. F.1.3. PB WEWNĘTRZNYCH INSTALACJI ELEKTRYCZNYCH I TELETECHNICZNYCH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  <w:u w:val="single"/>
        </w:rPr>
        <w:t>Projekt instalacji elektrycznych obejmuj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    Zasilanie mieszkań wraz z tablicami w części wspólnej, bez wymiany instalacji w mieszkaniach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    Wymianę instalacji oświetlenia administracyjnego w zależności od stanu technicznego istniejącej instalacji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     Wymianę instalacji odgromowej na budynku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części rysunkowej schematy jednokreskowe instalacji wykonać na jednym arkuszu w formacie A4 lub A3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części opisowej podać szczegóły instalacji, legendę opraw, wysokość montażu osprzętu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bilans mocy oraz dobrać przekrój przewodów wg oblic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ysunki powinny być zaopatrzone w wyjaśnienia opisowe, umożliwiające jednoznaczne odczytanie projektu,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a także wykonane w skali zapewniającej czytelność instalacji w obiekcie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e na rzutach wykonać bez skrótów i uproszc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czegóły zastosowanych rozwiązań i zakres uzgodnić z zamawiającym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ojektu dołączyć zestawienie materiałów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644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 instalacji teletechnicznych obejmuje: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instalacji do odbioru sygnałów radiowych, telewizji naziemnej i satelitarnej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nie rurowania w pionie od piwnicy do ostatniej kondygnacji a w poziomie od puszki rewizyjnej piętrowej do mieszkań dla instalacji telefonicznej, telewizji kablowej i internetu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mianę instalacji domofonowej w zależności od stanu technicznego, zastosować domofon cyfrowy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części opisowej podać szczegóły instalacji i urządzeń teletechnicznych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części rysunkowej szczegóły doboru urządzeń i rozprowadzenia instalacji oraz dobór wyposażenia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ysunki powinny być zaopatrzone w wyjaśnienia opisowe, umożliwiające jednoznaczne odczytanie projektu, 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a także wykonane w skali zapewniającej czytelność instalacji w obiekcie. 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e na rzutach wykonać bez skrótów i uproszczeń.</w:t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rojektu dołączyć zestawienie materiałów.</w:t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Ad F.2.  PRZEDMIAR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ar robót należy opracować szczegółowo, ujmując wszystkie pozycje wynikające z technologii robót, z rozbiórkami i demontażami, dla wszystkich branż, w dwóch wersja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podając szczegółowe wyliczenia i lokalizacje (w formie zakresu robót dla poszczególnych lokali i elementów budynku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biorcze zestawienie bez wylicz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Ad F.3.  </w:t>
      </w:r>
      <w:r>
        <w:rPr>
          <w:rFonts w:cs="Arial Narrow" w:ascii="Arial Narrow" w:hAnsi="Arial Narrow"/>
          <w:b/>
          <w:bCs/>
          <w:sz w:val="22"/>
          <w:szCs w:val="22"/>
        </w:rPr>
        <w:t>KOSZTORYS INWESTORS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wg Rozporządzenia Ministra Infrastruktury z dnia 18 maja 2004 r. (Dz.U. nr 130 poz. 1389). Przyjąć średnie ceny wg wydawnictwa Sekocenbud, koszty ogólne 60% (do R i S), zysk 5% (do R i S), średnią stawkę roboczogodziny dla regionu śląskiego według wydawnictwa Sekocenbu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Ad F.4.  </w:t>
      </w:r>
      <w:r>
        <w:rPr>
          <w:rFonts w:cs="Arial Narrow" w:ascii="Arial Narrow" w:hAnsi="Arial Narrow"/>
          <w:b/>
          <w:bCs/>
          <w:sz w:val="22"/>
          <w:szCs w:val="22"/>
        </w:rPr>
        <w:t>SPECYFIKACJA TECHNICZNA WYKONANIA I ODBIORU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e techniczne wykonania i odbioru robót należy wykonać zgodnie z przepisami Rozporządzenia Ministra Infrastruktury z dnia 2 września 2004r. w sprawie  zakresu i formy dokumentacji projektowej oraz specyfikacji technicznej wykonania i odbioru robót, ze szczególnym odniesieniem się do występujących w przedmiotowej dokumentacji technicznej rodzajów robót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d G. PROJEKT BUDOWLANY ZE SZCZEGÓŁAMI WYKONAWCZYMI STACJI WYMIENNIKÓW CIEPŁA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</w:t>
      </w:r>
      <w:r>
        <w:rPr>
          <w:rFonts w:cs="Arial" w:ascii="Arial Narrow" w:hAnsi="Arial Narrow"/>
          <w:b/>
          <w:bCs/>
          <w:sz w:val="22"/>
          <w:szCs w:val="22"/>
        </w:rPr>
        <w:t>C.O. I C.W.U. DLA BUDYNKÓW PRZY UL. KATOWICKIEJ 50 I 50A, USYTUOWANEJ W BUDYNKU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</w:t>
      </w:r>
      <w:r>
        <w:rPr>
          <w:rFonts w:cs="Arial" w:ascii="Arial Narrow" w:hAnsi="Arial Narrow"/>
          <w:b/>
          <w:bCs/>
          <w:sz w:val="22"/>
          <w:szCs w:val="22"/>
        </w:rPr>
        <w:t>PRZY UL. KATOWICKIEJ 50A WRAZ Z ADAPTACJĄ POMIESZCZENIA, INSTALACJAMI ELEKTRYCZNYMI,</w:t>
      </w:r>
    </w:p>
    <w:p>
      <w:pPr>
        <w:pStyle w:val="Normal"/>
        <w:ind w:left="567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MIAREM ROBÓT, KOSZTORYSEM INWESTORSKIM, SPECYFIKACJĄ TECHNICZNĄ WYKONANIA</w:t>
      </w:r>
    </w:p>
    <w:p>
      <w:pPr>
        <w:pStyle w:val="Normal"/>
        <w:ind w:left="567" w:hanging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I ODBIORU ROBÓT BUDOWLANYCH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Listanumerowana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284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" w:ascii="Arial Narrow" w:hAnsi="Arial Narrow"/>
          <w:bCs/>
          <w:sz w:val="22"/>
          <w:szCs w:val="22"/>
          <w:u w:val="single"/>
        </w:rPr>
        <w:t>PB stacji wymienników ciepła centralnego ogrzewania i ciepłej wody użytkowej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projektować stację wymienników ciepła dla centralnego ogrzewania i ciepłej wody użytkowej na potrzeby dwóch klatek przy ul. Katowickiej 50 oraz 50a. Dane dotyczące instalacji w klatce WM uzyskać od ich zarządcy – pani Urszuli Knapik (tel. 032 204 22 22). 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zmiany mocy zamówionej Wykonawca zwróci się do Grupy Turon Pec Katowice z korektą wniosku o warunki techniczne przyłączenia do sieci ciepłowniczej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sytuować swc w pomieszczeniu piwnicznym, które należy poddać niezbędnym pracom budowlanym adaptacyjnym m.in. wymagana min. wysokość, wentylacja itp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 doborze urządzeń należy uwzględniać wielkość pomieszczenia i możliwość ich transportu do węzła ciepłowniczego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pacing w:val="-8"/>
          <w:sz w:val="22"/>
          <w:szCs w:val="22"/>
        </w:rPr>
      </w:pPr>
      <w:r>
        <w:rPr>
          <w:rFonts w:cs="Arial Narrow" w:ascii="Arial Narrow" w:hAnsi="Arial Narrow"/>
          <w:spacing w:val="-8"/>
          <w:sz w:val="22"/>
          <w:szCs w:val="22"/>
        </w:rPr>
        <w:t>Projekt swc wykonać zgodnie z warunkami technicznymi przyłączenia do sieci ciepłowniczej Grupy Tauron Pec Katowice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projektować opomiarowanie po stronie wysokich parametrów umożliwiające odrębne rozliczenie ciepłej wody i centralnego ogrzewania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ieścić wytyczne do projektu AKPiA. </w:t>
      </w:r>
    </w:p>
    <w:p>
      <w:pPr>
        <w:pStyle w:val="Listanumerowana1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709" w:leader="none"/>
          <w:tab w:val="left" w:pos="1495" w:leader="none"/>
        </w:tabs>
        <w:suppressAutoHyphens w:val="false"/>
        <w:autoSpaceDE w:val="true"/>
        <w:ind w:left="709" w:hanging="283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Uzyskać wstępne uzgodnienie projektu w części technologicznej oraz AKPIA i elektrycznej przez Grupę Tauron Pec Katowice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rysunki przekrojów przez pomieszczenie stacji wymienników ciepła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łączyć schemat technologiczny węzła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karty katalogowe dobranych urządzeń bez wskazywania nazw producentów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ścić obliczenia doboru elementów węzła cieplnego – urządzenia i armatura zabezpieczająca oraz regulacyjna (nie same wyniki)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wiązać sposób odwodnienia pomieszczenia oraz armatury spustowej i zabezpieczającej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ferowane uzupełnienie wody w instalacji  wewnętrznej z powrotu wysokich parametrów.</w:t>
      </w:r>
    </w:p>
    <w:p>
      <w:pPr>
        <w:pStyle w:val="Listanumerowana"/>
        <w:widowControl/>
        <w:numPr>
          <w:ilvl w:val="0"/>
          <w:numId w:val="12"/>
        </w:numPr>
        <w:tabs>
          <w:tab w:val="clear" w:pos="708"/>
          <w:tab w:val="left" w:pos="644" w:leader="none"/>
          <w:tab w:val="left" w:pos="1495" w:leader="none"/>
        </w:tabs>
        <w:suppressAutoHyphens w:val="false"/>
        <w:autoSpaceDE w:val="true"/>
        <w:ind w:left="644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ojekcie stacji wymienników ciepła zamieścić kompletne zestawienie materiałów.</w:t>
      </w:r>
    </w:p>
    <w:p>
      <w:pPr>
        <w:pStyle w:val="Listanumerowana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zedmiar robót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ar robót należy opracować szczegółowo, ujmując wszystkie pozycje wynikające z technologii robót, z rozbiórkami i demontażami, dla wszystkich branż, w dwóch wersja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podając szczegółowe wyliczenia i lokalizacje (w formie zakresu robót dla poszczególnych lokali i elementów budynku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/ zbiorcze zestawienie bez wyliczeń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sztorys inwestorski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ć wg Rozporządzenia Ministra Infrastruktury z dnia 18 maja 2004 r. (Dz.U. nr 130 poz. 1389). Przyjąć średnie ceny wg wydawnictwa Sekocenbud, koszty ogólne 60% (do R i S), zysk 5% (do R i S), średnią stawkę roboczogodziny dla regionu śląskiego według wydawnictwa Sekocenbud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>S</w:t>
      </w:r>
      <w:r>
        <w:rPr>
          <w:rFonts w:cs="Arial Narrow" w:ascii="Arial Narrow" w:hAnsi="Arial Narrow"/>
          <w:b/>
          <w:bCs/>
          <w:sz w:val="22"/>
          <w:szCs w:val="22"/>
        </w:rPr>
        <w:t>pecyfikacja techniczna wykonania i odbioru robót budowla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e techniczne wykonania i odbioru robót należy wykonać zgodnie z przepisami Rozporządzenia Ministra Infrastruktury z dnia 2 września 2004r. w sprawie  zakresu i formy dokumentacji projektowej oraz specyfikacji technicznej wykonania i odbioru robót, ze szczególnym odniesieniem się do występujących w przedmiotowej dokumentacji technicznej rodzajów robót.</w:t>
      </w:r>
    </w:p>
    <w:p>
      <w:pPr>
        <w:pStyle w:val="Listanumerowana"/>
        <w:widowControl/>
        <w:numPr>
          <w:ilvl w:val="0"/>
          <w:numId w:val="0"/>
        </w:numPr>
        <w:tabs>
          <w:tab w:val="clear" w:pos="708"/>
          <w:tab w:val="left" w:pos="1495" w:leader="none"/>
        </w:tabs>
        <w:suppressAutoHyphens w:val="false"/>
        <w:autoSpaceDE w:val="tru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WYMAGANIA OGÓLNE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ję projektową oraz specyfikacje techniczne wykonania i odbioru robót budowlanych należy wykonać zgodnie z przepisami Rozporządzenia Ministra Infrastruktury z dnia 2 września 2004r w sprawie szczegółowego zakresu i formy projektu budowlanego oraz Rozporządzenia Ministra Infrastruktury z dnia 6 listopada 2008r. zmieniającego rozporządzenie w sprawie szczegółowego zakresu i formy projektu budowla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zęść wykonawcza, przedmiary robót oraz specyfikacje techniczne wykonania i odbioru robót budowlanych powinny uzupełniać i uszczegóławiać projekt budowlany w zakresie i stopniu dokładności niezbędnym do sporządzenia kosztorysu inwestorskiego, przygotowania oferty przez wykonawcę oraz realizacji wszystkich branż robót niezbędnych dla oddania obiektu do użyt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jęte rozwiązania projektowe powinny być określone za pomocą standardowych cech technicznych i jakościowych z zastosowaniem Polskich Norm przenoszących europejskie normy zharmonizowane (art. 29 i 30 ustawy Prawo Zamówień Publicznych). W projekcie nie można wskazywać znaków towarowych, patentów, pochodzenia oraz nie można określać przyjętych rozwiązań w sposób, który mógłby utrudniać uczciwą konkurencj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 poszczególnych części dokumentacji technicznej załączyć zestawienie wszystkich materiałów i urządzeń z podaniem ich cech technicznych i jakości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641" w:hanging="357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astosowane materiały, urządzenia i rozwiązania projektowe uzgadniać z Zamawiają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641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edmiar robót powinien zawierać zestawienie przewidywanych do wykonania robót podstawowych w kolejności technologicznej ich wykonania wraz z wskazaniem właściwych specyfikacji technicznych wykonania i odbioru robót budowlanych z wyliczeniem i zestawieniem ilości jednostek przedmiarowych robót podstaw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PB na wykonanie robót budowlanych należy wykonać zgodnie z obowiązującymi przepisami, w tym między innym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tawy z dnia 7 lipca 1994r. – Prawo Budowlane, tekst jednolity (Dz. U. Nr 243/2010 poz. 1623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tawy z dnia 27 marca 2003r o Planowaniu i Zagospodarowania Przestrzennym (Dz. U. Nr 80/03 poz. 717 z późniejszymi zmianam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porządzenie Ministra Infrastruktury z dnia 3 lipca 2003 r. w sprawie szczegółowego zakresu i formy projektu budowlanego ( Dz. U. z 2000 r. Nr 106, poz. 1126, z późniejszymi zmianam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tawy z dnia 29 stycznia 2004r Prawo Zamówień Publicznych (Dz. U.  19/04 poz. 177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porządzenia Ministra Infrastruktury z dnia 2 września 2004r w sprawie szczegółowego zakresu i formy specyfikacja projektowej, specyfikacji technicznych wykonania i odbioru robót budowlanych oraz programu funkcjonalno – użytkowego (Dz. U. Nr 202/2004 poz. 2072, z późniejszymi zmianam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tawy z dnia 9 listopada 2000r o dostępie o informacji o środowisku i jego ochronie oraz o cenach oddziaływania na środowisko (Dz. U. Nr 109/2000 poz. 1157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jc w:val="both"/>
        <w:rPr/>
      </w:pPr>
      <w:r>
        <w:rPr>
          <w:rFonts w:cs="Arial" w:ascii="Arial Narrow" w:hAnsi="Arial Narrow"/>
          <w:spacing w:val="-8"/>
          <w:sz w:val="22"/>
          <w:szCs w:val="22"/>
        </w:rPr>
        <w:t>Rozporządzenia Ministra Infrastruktury w sprawie warunków technicznych, jakim powinny odpowiadać budynki i ich usytuowanie (Dz. U. Nr 75/02 poz. 690 z dnia 15 czerwca 2002r z późniejszymi zmianam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porządzenie Ministra Spraw Wewnętrznych i Administracji w sprawie ochrony przeciwpożarowej budynków, innych obiektów budowlanych i terenów (Dz. U. Nr 80 z 2006r poz. 56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20" w:leader="none"/>
        </w:tabs>
        <w:ind w:left="720" w:hanging="43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a ma obowiązek uzyskania sprawdzenia projektu zgodnie z art. 20 ust. 3 Prawo Budowla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020" w:leader="none"/>
        </w:tabs>
        <w:ind w:left="720" w:hanging="43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konawca ma uzyskać we własnym zakresie, w ramach zaoferowanej ceny, wszelkie uzgodnienia, warunki i odstępstwa wymagane prawem i konieczne do wystąpienia z wnioskiem o wydanie pozwoleń budowlanych, sporządzić wnioski o wydanie pozwoleń budowlanych, złożyć je w Wydziale Budownictwa Urzędu Miasta Katowice i uzyskać decyzje o ich udzieleniu.</w:t>
      </w:r>
    </w:p>
    <w:p>
      <w:pPr>
        <w:pStyle w:val="Listanumerowana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true"/>
        <w:ind w:left="720" w:hanging="436"/>
        <w:jc w:val="both"/>
        <w:rPr/>
      </w:pPr>
      <w:r>
        <w:rPr>
          <w:rFonts w:cs="Arial" w:ascii="Arial Narrow" w:hAnsi="Arial Narrow"/>
          <w:spacing w:val="2"/>
          <w:sz w:val="22"/>
          <w:szCs w:val="22"/>
        </w:rPr>
        <w:t xml:space="preserve">Projekty budowlane należy sporządzić w ilości po 7 egzemplarzy, w trwałej i czytelnej technice graficznej, oraz w wersji elektronicznej w ilości 4 szt. Pięć egzemplarzy PB oprawić w sztywną (nie śliską) okładkę formatu A-4, w sposób introligatorski, uniemożliwiający dekompletację. 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miary robót, kosztorysy inwestorskie i specyfikacje techniczne wykonania i odbioru robót sporządzić w ilości po 4 egzemplarze oraz w wersji elektronicznej w ilości po 4 szt.</w:t>
      </w:r>
    </w:p>
    <w:p>
      <w:pPr>
        <w:pStyle w:val="Listanumerowana1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uppressAutoHyphens w:val="false"/>
        <w:autoSpaceDE w:val="true"/>
        <w:ind w:left="720" w:hanging="43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kumentację opracować w technice graficznej i po 1 egzemplarzu na nośniku elektronicznym. Wersję elektroniczną całości dokumentacji dostarczyć w dwóch wariantach: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 formie do odczytu (pdf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 formie plików użytych programów z zastosowaniem zapisania projektu w programie Autocad 2002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w formie plików użytych programów kosztorysowych (ath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Listanumerowana1"/>
        <w:widowControl/>
        <w:numPr>
          <w:ilvl w:val="0"/>
          <w:numId w:val="7"/>
        </w:numPr>
        <w:tabs>
          <w:tab w:val="clear" w:pos="708"/>
          <w:tab w:val="left" w:pos="567" w:leader="none"/>
          <w:tab w:val="left" w:pos="1495" w:leader="none"/>
        </w:tabs>
        <w:suppressAutoHyphens w:val="false"/>
        <w:autoSpaceDE w:val="true"/>
        <w:ind w:left="567" w:hanging="283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>Załączniki do specyfikacji:</w:t>
      </w:r>
    </w:p>
    <w:p>
      <w:pPr>
        <w:pStyle w:val="Listanumerowana1"/>
        <w:widowControl/>
        <w:numPr>
          <w:ilvl w:val="1"/>
          <w:numId w:val="10"/>
        </w:numPr>
        <w:tabs>
          <w:tab w:val="clear" w:pos="708"/>
          <w:tab w:val="left" w:pos="567" w:leader="none"/>
          <w:tab w:val="left" w:pos="1418" w:leader="none"/>
        </w:tabs>
        <w:suppressAutoHyphens w:val="false"/>
        <w:autoSpaceDE w:val="true"/>
        <w:ind w:left="567" w:firstLine="567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>Plan sytuacyjny.</w:t>
      </w:r>
    </w:p>
    <w:p>
      <w:pPr>
        <w:pStyle w:val="Listanumerowana1"/>
        <w:widowControl/>
        <w:numPr>
          <w:ilvl w:val="1"/>
          <w:numId w:val="10"/>
        </w:numPr>
        <w:tabs>
          <w:tab w:val="clear" w:pos="708"/>
          <w:tab w:val="left" w:pos="567" w:leader="none"/>
          <w:tab w:val="left" w:pos="1418" w:leader="none"/>
        </w:tabs>
        <w:suppressAutoHyphens w:val="false"/>
        <w:autoSpaceDE w:val="true"/>
        <w:ind w:left="567" w:firstLine="567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>Warunki przyłączenia do sieci ciepłowniczej budynku mieszkalnego wielorodzinnego przy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1134" w:hanging="0"/>
        <w:jc w:val="both"/>
        <w:rPr/>
      </w:pPr>
      <w:r>
        <w:rPr>
          <w:rFonts w:eastAsia="Arial Narrow" w:cs="Arial Narrow" w:ascii="Arial Narrow" w:hAnsi="Arial Narrow"/>
          <w:spacing w:val="-6"/>
          <w:sz w:val="22"/>
          <w:szCs w:val="22"/>
        </w:rPr>
        <w:t xml:space="preserve">      </w:t>
      </w:r>
      <w:r>
        <w:rPr>
          <w:rFonts w:cs="Arial Narrow" w:ascii="Arial Narrow" w:hAnsi="Arial Narrow"/>
          <w:spacing w:val="-6"/>
          <w:sz w:val="22"/>
          <w:szCs w:val="22"/>
        </w:rPr>
        <w:t>ul. Katowickiej 46, 46a, 46b, 46c w Katowicach z dnia 06.12.2011r. (str. 4)</w:t>
      </w:r>
    </w:p>
    <w:p>
      <w:pPr>
        <w:pStyle w:val="Listanumerowana1"/>
        <w:widowControl/>
        <w:numPr>
          <w:ilvl w:val="1"/>
          <w:numId w:val="10"/>
        </w:numPr>
        <w:tabs>
          <w:tab w:val="clear" w:pos="708"/>
          <w:tab w:val="left" w:pos="567" w:leader="none"/>
          <w:tab w:val="left" w:pos="1418" w:leader="none"/>
        </w:tabs>
        <w:suppressAutoHyphens w:val="false"/>
        <w:autoSpaceDE w:val="true"/>
        <w:ind w:left="567" w:firstLine="567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>Warunki przyłączenia do sieci ciepłowniczej budynku mieszkalnego wielorodzinnego przy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1134" w:hanging="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eastAsia="Arial Narrow" w:cs="Arial Narrow" w:ascii="Arial Narrow" w:hAnsi="Arial Narrow"/>
          <w:spacing w:val="-6"/>
          <w:sz w:val="22"/>
          <w:szCs w:val="22"/>
        </w:rPr>
        <w:t xml:space="preserve">      </w:t>
      </w:r>
      <w:r>
        <w:rPr>
          <w:rFonts w:cs="Arial Narrow" w:ascii="Arial Narrow" w:hAnsi="Arial Narrow"/>
          <w:spacing w:val="-6"/>
          <w:sz w:val="22"/>
          <w:szCs w:val="22"/>
        </w:rPr>
        <w:t>ul. Katowickiej 48, 48a, 48b, 48c w Katowicach z dnia 15.10.2010r. (str. 2)</w:t>
      </w:r>
    </w:p>
    <w:p>
      <w:pPr>
        <w:pStyle w:val="Listanumerowana1"/>
        <w:widowControl/>
        <w:numPr>
          <w:ilvl w:val="1"/>
          <w:numId w:val="10"/>
        </w:numPr>
        <w:tabs>
          <w:tab w:val="clear" w:pos="708"/>
          <w:tab w:val="left" w:pos="567" w:leader="none"/>
          <w:tab w:val="left" w:pos="1418" w:leader="none"/>
        </w:tabs>
        <w:suppressAutoHyphens w:val="false"/>
        <w:autoSpaceDE w:val="true"/>
        <w:ind w:left="567" w:firstLine="567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>Warunki przyłączenia do sieci ciepłowniczej budynku mieszkalnego wielorodzinnego przy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1134" w:hanging="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eastAsia="Arial Narrow" w:cs="Arial Narrow" w:ascii="Arial Narrow" w:hAnsi="Arial Narrow"/>
          <w:spacing w:val="-6"/>
          <w:sz w:val="22"/>
          <w:szCs w:val="22"/>
        </w:rPr>
        <w:t xml:space="preserve">      </w:t>
      </w:r>
      <w:r>
        <w:rPr>
          <w:rFonts w:cs="Arial Narrow" w:ascii="Arial Narrow" w:hAnsi="Arial Narrow"/>
          <w:spacing w:val="-6"/>
          <w:sz w:val="22"/>
          <w:szCs w:val="22"/>
        </w:rPr>
        <w:t>ul. Katowickiej 50, 50a w Katowicach z dnia 15.10.2010r. (str. 2)</w:t>
      </w:r>
    </w:p>
    <w:p>
      <w:pPr>
        <w:pStyle w:val="Listanumerowana1"/>
        <w:widowControl/>
        <w:numPr>
          <w:ilvl w:val="1"/>
          <w:numId w:val="10"/>
        </w:numPr>
        <w:tabs>
          <w:tab w:val="clear" w:pos="708"/>
          <w:tab w:val="left" w:pos="360" w:leader="none"/>
          <w:tab w:val="left" w:pos="1418" w:leader="none"/>
        </w:tabs>
        <w:suppressAutoHyphens w:val="false"/>
        <w:autoSpaceDE w:val="true"/>
        <w:ind w:left="1440" w:hanging="306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  <w:t>Rzut piwnic budynku przy ul. Katowickiej 46c z lokalizacją pomieszczenia technicznego, przeznaczonego na stację wymienników ciepła.</w:t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1134" w:hanging="0"/>
        <w:jc w:val="both"/>
        <w:rPr>
          <w:rFonts w:ascii="Arial Narrow" w:hAnsi="Arial Narrow" w:cs="Arial Narrow"/>
          <w:spacing w:val="-6"/>
          <w:sz w:val="22"/>
          <w:szCs w:val="22"/>
        </w:rPr>
      </w:pPr>
      <w:r>
        <w:rPr>
          <w:rFonts w:cs="Arial Narrow" w:ascii="Arial Narrow" w:hAnsi="Arial Narrow"/>
          <w:spacing w:val="-6"/>
          <w:sz w:val="22"/>
          <w:szCs w:val="22"/>
        </w:rPr>
      </w:r>
    </w:p>
    <w:p>
      <w:pPr>
        <w:pStyle w:val="Listanumerowana1"/>
        <w:widowControl/>
        <w:numPr>
          <w:ilvl w:val="0"/>
          <w:numId w:val="0"/>
        </w:numPr>
        <w:suppressAutoHyphens w:val="false"/>
        <w:autoSpaceDE w:val="true"/>
        <w:ind w:left="1134" w:hanging="0"/>
        <w:jc w:val="both"/>
        <w:rPr>
          <w:rFonts w:ascii="Arial Narrow" w:hAnsi="Arial Narrow" w:cs="Arial Narrow"/>
          <w:spacing w:val="-6"/>
        </w:rPr>
      </w:pPr>
      <w:r>
        <w:rPr>
          <w:rFonts w:cs="Arial Narrow" w:ascii="Arial Narrow" w:hAnsi="Arial Narrow"/>
          <w:spacing w:val="-6"/>
        </w:rPr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  </w:t>
      </w:r>
      <w:r>
        <w:rPr>
          <w:rFonts w:cs="Bookman Old Style" w:ascii="Bookman Old Style" w:hAnsi="Bookman Old Style"/>
          <w:b/>
          <w:spacing w:val="20"/>
          <w:sz w:val="22"/>
        </w:rPr>
        <w:t>Zamawiający:</w:t>
        <w:tab/>
        <w:tab/>
        <w:tab/>
        <w:tab/>
        <w:tab/>
        <w:tab/>
        <w:t>Wykonawca:</w:t>
      </w:r>
    </w:p>
    <w:p>
      <w:pPr>
        <w:pStyle w:val="Normal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firstLine="567"/>
        <w:rPr/>
      </w:pPr>
      <w:r>
        <w:rPr/>
        <w:t>..................................</w:t>
        <w:tab/>
        <w:tab/>
        <w:tab/>
        <w:tab/>
        <w:tab/>
        <w:tab/>
        <w:t>…….................................</w:t>
      </w:r>
    </w:p>
    <w:p>
      <w:pPr>
        <w:pStyle w:val="Normal"/>
        <w:ind w:firstLine="567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(podpis osoby sporządzającej)</w:t>
        <w:tab/>
        <w:tab/>
        <w:tab/>
        <w:tab/>
        <w:tab/>
        <w:t>(data odbioru i podpis)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KZGM</w:t>
      <w:tab/>
      <w:t xml:space="preserve">                                                                                                       Załącznik nr 1 do umowy nr …...........................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 xml:space="preserve">                                                                                                                                                      z dnia ………...………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215"/>
        </w:tabs>
        <w:ind w:left="2215" w:hanging="360"/>
      </w:pPr>
    </w:lvl>
    <w:lvl w:ilvl="2">
      <w:start w:val="1"/>
      <w:numFmt w:val="bullet"/>
      <w:lvlText w:val=""/>
      <w:lvlJc w:val="left"/>
      <w:pPr>
        <w:tabs>
          <w:tab w:val="num" w:pos="2935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55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75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95"/>
        </w:tabs>
        <w:ind w:left="50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15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35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55"/>
        </w:tabs>
        <w:ind w:left="725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Nimbus Roman No9 L;Times New Roman" w:hAnsi="Nimbus Roman No9 L;Times New Roman" w:eastAsia="Times New Roman" w:cs="Nimbus Roman No9 L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ylNagwek2NieKursywaZnak">
    <w:name w:val="Styl Nagłówek 2 + Nie Kursywa Znak"/>
    <w:basedOn w:val="Domylnaczcionkaakapitu1"/>
    <w:qFormat/>
    <w:rPr>
      <w:rFonts w:ascii="Nimbus Roman No9 L;Times New Roman" w:hAnsi="Nimbus Roman No9 L;Times New Roman" w:cs="Nimbus Roman No9 L;Times New Roman"/>
      <w:b/>
      <w:bCs/>
      <w:sz w:val="24"/>
      <w:szCs w:val="24"/>
      <w:lang w:val="pl-PL" w:bidi="ar-SA"/>
    </w:rPr>
  </w:style>
  <w:style w:type="character" w:styleId="ZnakZnak1">
    <w:name w:val=" Znak Znak1"/>
    <w:basedOn w:val="Domylnaczcionkaakapitu1"/>
    <w:qFormat/>
    <w:rPr>
      <w:rFonts w:ascii="Nimbus Roman No9 L;Times New Roman" w:hAnsi="Nimbus Roman No9 L;Times New Roman" w:cs="Nimbus Roman No9 L;Times New Roman"/>
      <w:sz w:val="16"/>
      <w:szCs w:val="16"/>
      <w:lang w:val="pl-PL" w:bidi="ar-SA"/>
    </w:rPr>
  </w:style>
  <w:style w:type="character" w:styleId="ZnakZnak">
    <w:name w:val=" Znak Znak"/>
    <w:basedOn w:val="Domylnaczcionkaakapitu1"/>
    <w:qFormat/>
    <w:rPr>
      <w:rFonts w:ascii="Nimbus Roman No9 L;Times New Roman" w:hAnsi="Nimbus Roman No9 L;Times New Roman" w:cs="Nimbus Roman No9 L;Times New Roman"/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WW8Num54z0">
    <w:name w:val="WW8Num5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/>
    <w:rPr/>
  </w:style>
  <w:style w:type="paragraph" w:styleId="Listanumerowana1">
    <w:name w:val="Lista numerowana1"/>
    <w:basedOn w:val="Normal"/>
    <w:qFormat/>
    <w:pPr>
      <w:numPr>
        <w:ilvl w:val="0"/>
        <w:numId w:val="3"/>
      </w:numPr>
    </w:pPr>
    <w:rPr/>
  </w:style>
  <w:style w:type="paragraph" w:styleId="StylNagwek2NieKursywa">
    <w:name w:val="Styl Nagłówek 2 + Nie Kursywa"/>
    <w:basedOn w:val="Heading2"/>
    <w:qFormat/>
    <w:pPr>
      <w:widowControl/>
      <w:numPr>
        <w:ilvl w:val="0"/>
        <w:numId w:val="0"/>
      </w:numPr>
      <w:suppressAutoHyphens w:val="false"/>
      <w:autoSpaceDE w:val="true"/>
      <w:spacing w:before="120" w:after="120"/>
      <w:ind w:left="0" w:right="0" w:hanging="0"/>
      <w:outlineLvl w:val="9"/>
    </w:pPr>
    <w:rPr>
      <w:rFonts w:ascii="Nimbus Roman No9 L;Times New Roman" w:hAnsi="Nimbus Roman No9 L;Times New Roman" w:cs="Nimbus Roman No9 L;Times New Roman"/>
      <w:i w:val="false"/>
      <w:iCs w:val="false"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ListanumerowanaWyjustowany">
    <w:name w:val="Styl Lista numerowana + Wyjustowany"/>
    <w:basedOn w:val="Listanumerowana1"/>
    <w:qFormat/>
    <w:pPr>
      <w:jc w:val="both"/>
    </w:pPr>
    <w:rPr>
      <w:rFonts w:ascii="Arial Narrow" w:hAnsi="Arial Narrow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51:00Z</dcterms:created>
  <dc:creator>KZGM_LIP2006_11</dc:creator>
  <dc:description/>
  <cp:keywords/>
  <dc:language>en-US</dc:language>
  <cp:lastModifiedBy>Agnieszka</cp:lastModifiedBy>
  <cp:lastPrinted>2012-01-02T08:47:00Z</cp:lastPrinted>
  <dcterms:modified xsi:type="dcterms:W3CDTF">2012-01-03T09:00:00Z</dcterms:modified>
  <cp:revision>538</cp:revision>
  <dc:subject/>
  <dc:title>SPECYFIKACJA TECHNICZNA</dc:title>
</cp:coreProperties>
</file>